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ОГЛАШЕНИЕ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ей муниципального образования «Рославльский район» Смол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Администрацией Екимовичского сельского поселения Рославльского района Смоле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заимодействии при распоряжении земельными участками, государственная собственность на которые не разграничена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лавль                                                                                 «___» _______ 2015 г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Рославльский район» Смоленской области, именуемая в дальнейшем «Сторона 1», в лице Главы Администрации муниципального образования «Рославльский район» Смоленской области В.М.Новикова, действующего на основании Устава муниципального образования «Рославльский район» Смоленской области, с одной стороны, и Администрация Екимовичского сельского поселения Рославльского района Смоленской области, именуемая в дальнейшем «Сторона 2», в лице Главы муниципального образования Екимовичского сельского поселения Рославльского района Смоленской области И.И.Филина, действующего на основании Устава Екимовичского сельского поселения Рославльского района Смоленской области, с другой стороны, в дальнейшем именуемые «Стороны» заключили настоящее Соглашение о нижеследующем:</w:t>
      </w:r>
    </w:p>
    <w:p>
      <w:pPr>
        <w:pStyle w:val="Style18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Style18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метом настоящего Соглашения является консультационная, правовая помощь и взаимодействие Сторон при осуществлении Стороной 2 полномочий по распоряжению земельными участками, государственная собственность на которые не разграничена.</w:t>
      </w:r>
    </w:p>
    <w:p>
      <w:pPr>
        <w:pStyle w:val="Style18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казания консультационной, правовой помощи и взаимодействия Сторон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го Соглашения Стороны на системной основе взаимодействуют в следующем порядке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торона 1 осуществля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сультационную, правовую помощь Стороне 2 по следующим вопрос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одготовка проекта постановления Администрации Екимовичского сельского поселения Рославльского района Смол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также – проект постановления) об утверждении схемы расположения земельного участка на кадастровом плане соответствующей территор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о предварительном согласовании предоставления земельного участк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Подготовка документов и проведение аукционов по продаже земельных участков или аукционов на право </w:t>
      </w:r>
      <w:r>
        <w:rPr>
          <w:rFonts w:cs="Times New Roman" w:ascii="Times New Roman" w:hAnsi="Times New Roman"/>
          <w:color w:val="FF00FF"/>
          <w:sz w:val="28"/>
          <w:szCs w:val="28"/>
        </w:rPr>
        <w:t>заключения  договоров</w:t>
      </w:r>
      <w:r>
        <w:rPr>
          <w:rFonts w:cs="Times New Roman" w:ascii="Times New Roman" w:hAnsi="Times New Roman"/>
          <w:sz w:val="28"/>
          <w:szCs w:val="28"/>
        </w:rPr>
        <w:t xml:space="preserve"> аренды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одготовка проектов постановлений о предоставлении земельных участков в собственность бесплатно, в том числе гражданам, имеющим трех и более дет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одготовка проектов постановлений о предоставлении земельных участков на праве постоянного (бессрочного) пользов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одготовка проектов договоров аренды, безвозмездного пользования, мены и купли-продажи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одготовка проектов дополнительных соглашений к договорам аренды и безвозмездного пользования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одготовка проектов соглашений о расторжении договоров аренды и безвозмездного пользования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Подготовка проектов постановлений о предварительном согласовании предоставления земельных участков в собственность, аренду или безвозмездное пользовани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Подготовка проектов согласий на залог права аренды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Подготовка проектов согласий на уступку прав и обязанностей по договору аренды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Подготовка проектов постановлений о прекращении права постоянного (бессрочного) пользования или права пожизненного наследуемого владения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3. Подготовка проектов постановлений об изменении вида разрешённого использования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4. Подготовка проекта информационного сообщения о предоставлении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5. Подготовка проекта соглашения об установлении сервиту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6. Подготовка проекта соглашения о перераспределении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7. Подготовка проекта постановления о выдаче разрешения на использование земель или земельных участ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8. Подготовка претензий должникам по плате за земл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9. Представление интересов в арбитражных судах и судах общей юрисдикции в интересах Стороны 2  по довер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0. Работа со службой судебных приставов в рамках исполнительного производ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1. Учет действующих договоров аренды земельных участков и вновь заключаемых договоров аренды земельных участков, ведение реестра указанных дого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2. Начисление, учет и контроль за  правильностью исчисления, полнотой и своевременностью перечисления в бюджет текущих платежей, пеней и штрафов по договорам аренды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3. Доведение до сведения арендаторов и покупателей земельных участков необходимых реквизитов для перечисления сумм арендной платы, выкупной цены и других платежей за пользование земельными участкам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4.  Организация работы комиссии с арендаторами, имеющими задолженность по арендной плате за землю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В целях обеспечения выполнения Стороной 2 полномочий по распоряжению земельными участками, государственная собственность на которые не разграничена, в порядке и сроки, установленные действующим законодательством, Сторона 1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ередает по описи Стороне 2  сведения и материалы, подготовленные ею в связи с выполнением  пункта 2.1 настоящего Соглашения, в согласованные Сторонами срок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едставляет по запросу  Департамента имущественных и земельных отношений Смоленской области (далее – Департамент) отчетность по договорам аренды земельных участков в разрезе поселений с учетом местонахождения земельных участков и сведений, предоставляемых Стороной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едставляет  по запросу  Департамента отчетность по проведенной претензионно-исковой работе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зысканию задолженности с учетом сведений, предоставляемых Стороной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Формирует и представляет по запросу Департамента прогноз поступления доходов на очередной финансовый год с учетом сведений, предоставляемых Стороной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одготавливает и представляет в Департамент информацию по запросам Департамента в сфере земельных отношений, в том числе по обращениям граждан, поступившим в Администрацию Смоленской области и Департамент с учетом сведений, предоставляемых Стороной 2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едет базу договоров аренды земельных участков, государственная собственность на которые не разграничен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Обеспечивает визирование  своими должностными лицами документов, подготовленных в целях исполнения пункта 2.1 настоящего Соглаше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8. Оказывает иную консультационную, правовую помощь Стороне 2 в рамках реализации полномочий по распоряжению земельными участками, государственная собственность на которые не разграничен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орона 2 обязуе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В  3-х дневный  срок с даты заключения настоящего Соглашения передать Стороне 1 копии муниципальных правовых актов, принятых Стороной 2, по вопросам распоряжения земельными участками, государственная собственность на которые не разграничен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ередавать по описи Стороне 1 документы (заявления о предоставлении земельных участков,  заключения о возможности предоставления земельного участка, схемы расположения земельного участка на кадастровом плане  или кадастровой карте территории, межевые планы и т.д.), необходимые для выполнения действий, указанных в пункте 2.1 настоящего Соглашения, не позднее 2 (двух)  рабочих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ней с момента их поступления к Стороне 2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ередавать по описи Стороне 1 документы, необходимые для выполнения действий, указанных в пункте 2.2 настоящего Соглашения, не позднее 2-х (двух) календарных дней  с момента обращения  Стороны 1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Выдавать доверенности лицам, указанным Стороной 1, на представление интересов Стороны 2 в судах, иных органах и организациях в целях выполнения настоящего Соглашения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Style18"/>
        <w:spacing w:lineRule="auto" w:line="24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Соглашение вступает в силу со дня его подписания и действует до 31 декабря 2015 года. В дальнейшем Соглашение пролонгируется на каждый последующий год при условии, что ни одна из Сторон заблаговременно, но не позднее чем за 1 месяц до истечения срока его действия, не заявит в письменной форме другой Стороне о своем намерении расторгнуть настоящее Соглашение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шение может быть расторгнуто в любое время в период его действия по взаимной договоренности Сторон, выраженной в письменной форме. Соглашение будет считаться расторгнутым по истечении 1 месяца после письменного уведомления одной из Сторон о его расторжении другой Стороны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Соглашение может быть дополнено или изменено по взаимному согласию Сторон. Все изменения и дополнения к настоящему Соглашению принимаются по взаимному согласию и оформляются дополнительными соглашениями, которые становятся его неотъемлемой частью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шение заключено в двух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дреса и реквизиты Сторон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орона 1:                                                                Сторона 2:</w:t>
      </w:r>
    </w:p>
    <w:p>
      <w:pPr>
        <w:pStyle w:val="Normal"/>
        <w:tabs>
          <w:tab w:val="clear" w:pos="708"/>
          <w:tab w:val="left" w:pos="1222" w:leader="none"/>
        </w:tabs>
        <w:spacing w:lineRule="auto" w:line="240" w:before="0" w:after="200"/>
        <w:contextualSpacing/>
        <w:rPr/>
      </w:pPr>
      <w:r>
        <w:rPr/>
        <w:tab/>
      </w:r>
    </w:p>
    <w:tbl>
      <w:tblPr>
        <w:tblW w:w="100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32"/>
        <w:gridCol w:w="4719"/>
      </w:tblGrid>
      <w:tr>
        <w:trPr>
          <w:trHeight w:val="742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Роослаавльсккий район» Смоленской области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имовичского сельского поселения Рославльского района Смоле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216533 Смоленская область Рославльский район с.Екимовичи ул.Комсомольская, д.14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: ИНН  6725011723                  КПП 672501001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100000363001  отделение Смоленск г.Смоленск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02633009930  в УФК по Смоленской области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03933251160 – в Рославльском финуправлении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ТО 6623680000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6700023082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046614001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дписи Сторо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Стороны 1:                                                 от Стороны 2: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                               Глава муниципального образования образования «Рославльский район»                                       Екимовичского сельского поселения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Рославльского района Смоленской _____________________ В.М.Новиков                                 области______________И.И.Фил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2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0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5;fld=134;dst=1021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44:00Z</dcterms:created>
  <dc:creator>Хлудин</dc:creator>
  <dc:description/>
  <cp:keywords/>
  <dc:language>en-US</dc:language>
  <cp:lastModifiedBy>Yekimovichi</cp:lastModifiedBy>
  <cp:lastPrinted>2017-03-31T10:58:00Z</cp:lastPrinted>
  <dcterms:modified xsi:type="dcterms:W3CDTF">2018-10-17T06:44:00Z</dcterms:modified>
  <cp:revision>28</cp:revision>
  <dc:subject/>
  <dc:title>ПРОЕКТ</dc:title>
</cp:coreProperties>
</file>