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1175</wp:posOffset>
            </wp:positionH>
            <wp:positionV relativeFrom="paragraph">
              <wp:posOffset>635</wp:posOffset>
            </wp:positionV>
            <wp:extent cx="461010" cy="56451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21" w:before="1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21"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21" w:before="11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ЕКИМОВИЧСКОГО СЕЛЬСКОГО  ПОСЕЛЕНИЯ</w:t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21"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21" w:before="1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15 г.   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шении о передаче Администрацией Екимовичского сельского поселения Рославльского района Смоленской области  осуществления части полномочий Администрации муниципального образования «Рославльский район» Смоленской области 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кимовичского сельского поселения Рославльского района Смоленской области, Совет депутатов Екимовичского сельского поселения Рославль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ое Соглашение о передаче Администрацией Екимовичского сельского поселения Рославльского района Смоленской области осуществления части полномочий Администрации муниципального образования «Рославльский район» Смоленской области (далее также - Соглаш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Главе муниципального образования  Екимовичского сельского поселения Рославльского района Смоленской области заключить  указанное Соглашение с Администрацией муниципального образования «Рославльский район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Рославльская прав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tabs>
          <w:tab w:val="clear" w:pos="708"/>
          <w:tab w:val="left" w:pos="8364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         И.И.Филин</w:t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8" w:hanging="0"/>
      <w:jc w:val="center"/>
      <w:outlineLvl w:val="0"/>
    </w:pPr>
    <w:rPr>
      <w:b/>
      <w:iCs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iCs/>
      <w:sz w:val="36"/>
      <w:szCs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48:00Z</dcterms:created>
  <dc:creator>poselenie</dc:creator>
  <dc:description/>
  <dc:language>en-US</dc:language>
  <cp:lastModifiedBy>prokh</cp:lastModifiedBy>
  <cp:lastPrinted>2015-09-02T12:53:00Z</cp:lastPrinted>
  <dcterms:modified xsi:type="dcterms:W3CDTF">2020-04-02T15:28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1</vt:lpwstr>
  </property>
</Properties>
</file>