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</w:rPr>
        <w:t>РЕЕСТР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</w:rPr>
        <w:t>территориального общественного самоуправл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</w:rPr>
        <w:t>в Екимовичском сельском поселении Рославльского района Смоленской област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452" w:type="dxa"/>
        <w:jc w:val="left"/>
        <w:tblInd w:w="-29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8"/>
        <w:gridCol w:w="1559"/>
        <w:gridCol w:w="1805"/>
        <w:gridCol w:w="1739"/>
        <w:gridCol w:w="1909"/>
        <w:gridCol w:w="1493"/>
        <w:gridCol w:w="1701"/>
        <w:gridCol w:w="1701"/>
        <w:gridCol w:w="1559"/>
        <w:gridCol w:w="1418"/>
      </w:tblGrid>
      <w:tr>
        <w:trPr>
          <w:trHeight w:val="16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о ТО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г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а ТОС (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ений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ТОС)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и у ТО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и сокращен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С -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 рег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го лица)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, реквизиты решения Совета депутатов об утверждении грани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 органов ТО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руководителя органа ТОС (дата избрания и срок полномочий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ТО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20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№ 76 от 06.07.2020</w:t>
            </w:r>
          </w:p>
        </w:tc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 общественное самоуправление ТОС «Генино»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 от 05.06.20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 Рославль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Генин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уть Григорий Владимир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т 8 910 784 60 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46:00Z</dcterms:created>
  <dc:creator>Comp</dc:creator>
  <dc:description/>
  <cp:keywords/>
  <dc:language>en-US</dc:language>
  <cp:lastModifiedBy>Yekimovichi</cp:lastModifiedBy>
  <cp:lastPrinted>2020-05-13T12:31:00Z</cp:lastPrinted>
  <dcterms:modified xsi:type="dcterms:W3CDTF">2020-07-23T08:10:00Z</dcterms:modified>
  <cp:revision>22</cp:revision>
  <dc:subject/>
  <dc:title>Извлечения из ФЕДЕРАЛЬНОГО  ЗАКОНА</dc:title>
</cp:coreProperties>
</file>