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right"/>
        <w:rPr>
          <w:szCs w:val="24"/>
        </w:rPr>
      </w:pPr>
      <w:r>
        <w:rPr>
          <w:szCs w:val="24"/>
        </w:rPr>
        <w:t>ЗАРЕГИСТРИРОВАНО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right"/>
        <w:rPr>
          <w:szCs w:val="24"/>
        </w:rPr>
      </w:pPr>
      <w:r>
        <w:rPr>
          <w:szCs w:val="24"/>
        </w:rPr>
        <w:t>постановлением        Администрации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right"/>
        <w:rPr>
          <w:szCs w:val="24"/>
        </w:rPr>
      </w:pPr>
      <w:r>
        <w:rPr>
          <w:szCs w:val="24"/>
        </w:rPr>
        <w:t>Екимовичского  сельского поселения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right"/>
        <w:rPr>
          <w:szCs w:val="24"/>
        </w:rPr>
      </w:pPr>
      <w:r>
        <w:rPr>
          <w:szCs w:val="24"/>
        </w:rPr>
        <w:t>Рославльского   района   Смоленской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right"/>
        <w:rPr>
          <w:szCs w:val="24"/>
        </w:rPr>
      </w:pPr>
      <w:r>
        <w:rPr>
          <w:szCs w:val="24"/>
        </w:rPr>
        <w:t>области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color w:val="000000"/>
          <w:sz w:val="28"/>
          <w:szCs w:val="28"/>
        </w:rPr>
      </w:pPr>
      <w:r>
        <w:rPr>
          <w:szCs w:val="24"/>
        </w:rPr>
        <w:t xml:space="preserve">                                                                      </w:t>
      </w:r>
      <w:r>
        <w:rPr>
          <w:szCs w:val="24"/>
        </w:rPr>
        <w:t>от  06.07.2020 г. № 76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УСТАВ</w:t>
      </w:r>
    </w:p>
    <w:p>
      <w:pPr>
        <w:pStyle w:val="Heading6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  <w:t>территориального  общественного  самоуправления</w:t>
      </w:r>
    </w:p>
    <w:p>
      <w:pPr>
        <w:pStyle w:val="Normal"/>
        <w:jc w:val="center"/>
        <w:rPr/>
      </w:pPr>
      <w:r>
        <w:rPr>
          <w:b/>
          <w:i/>
          <w:color w:val="000000"/>
          <w:sz w:val="32"/>
          <w:szCs w:val="32"/>
        </w:rPr>
        <w:t>«Генино»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0</w:t>
      </w:r>
      <w:r>
        <w:rPr>
          <w:color w:val="000000"/>
          <w:szCs w:val="24"/>
        </w:rPr>
        <w:t xml:space="preserve">                                                                                              </w:t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ава 1. Общие положения</w:t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1. Понятие территориального общественного самоуправления</w:t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став территориального  общественного  самоуправления «Генино» регламентирует деятельность территориального общественного самоуправления, образованного в деревне Генино Екимовичского сельского поселения Рославльского района Смоленской области.</w:t>
      </w:r>
    </w:p>
    <w:p>
      <w:pPr>
        <w:pStyle w:val="TextBodyIndent"/>
        <w:numPr>
          <w:ilvl w:val="0"/>
          <w:numId w:val="0"/>
        </w:numPr>
        <w:tabs>
          <w:tab w:val="left" w:pos="708" w:leader="none"/>
        </w:tabs>
        <w:ind w:left="0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равовую основу данного территориального общественного самоуправления составляют  Конституция Российской Федерации, Федеральный закон от 6 октября 2003 года № 131-ФЗ «Об общих принципах организации местного самоуправления в Российской Федерации», Устав Екимовичского сельского поселения поселения Рославльского района Смоленской области, правовые акты органов местного самоуправления, Положение «О территориальном общественном самоуправлении в деревне Генино  и настоящий  Устав.</w:t>
      </w:r>
    </w:p>
    <w:p>
      <w:pPr>
        <w:pStyle w:val="TextBodyIndent"/>
        <w:numPr>
          <w:ilvl w:val="0"/>
          <w:numId w:val="0"/>
        </w:numPr>
        <w:tabs>
          <w:tab w:val="left" w:pos="708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tabs>
          <w:tab w:val="left" w:pos="708" w:leader="none"/>
        </w:tabs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А 1. ОБЩИЕ ПОЛОЖЕНИЯ</w:t>
      </w:r>
    </w:p>
    <w:p>
      <w:pPr>
        <w:pStyle w:val="TextBodyIndent"/>
        <w:numPr>
          <w:ilvl w:val="0"/>
          <w:numId w:val="0"/>
        </w:numPr>
        <w:tabs>
          <w:tab w:val="left" w:pos="708" w:leader="none"/>
        </w:tabs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tabs>
          <w:tab w:val="left" w:pos="708" w:leader="none"/>
        </w:tabs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Статья 1. Понятие территориального общественного самоуправления</w:t>
      </w:r>
    </w:p>
    <w:p>
      <w:pPr>
        <w:pStyle w:val="TextBodyIndent"/>
        <w:numPr>
          <w:ilvl w:val="0"/>
          <w:numId w:val="0"/>
        </w:numPr>
        <w:tabs>
          <w:tab w:val="left" w:pos="708" w:leader="none"/>
        </w:tabs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1. Т</w:t>
      </w:r>
      <w:r>
        <w:rPr>
          <w:sz w:val="28"/>
          <w:szCs w:val="28"/>
        </w:rPr>
        <w:t>ерриториальное  общественное  самоуправление «Генино»</w:t>
      </w:r>
      <w:r>
        <w:rPr>
          <w:color w:val="000000"/>
          <w:sz w:val="28"/>
          <w:szCs w:val="28"/>
        </w:rPr>
        <w:t xml:space="preserve"> – самоорганизация граждан по месту их жительства для  самостоятельного и под свою ответственность осуществления собственных  инициатив в решении вопросов местного знач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2.  Т</w:t>
      </w:r>
      <w:r>
        <w:rPr>
          <w:sz w:val="28"/>
          <w:szCs w:val="28"/>
        </w:rPr>
        <w:t>ерриториальное  общественное  самоуправление «Генино»</w:t>
      </w:r>
      <w:r>
        <w:rPr>
          <w:color w:val="000000"/>
          <w:sz w:val="28"/>
          <w:szCs w:val="28"/>
        </w:rPr>
        <w:t xml:space="preserve"> осуществляет свою деятельность в пределах деревни Генино</w:t>
      </w:r>
      <w:r>
        <w:rPr>
          <w:sz w:val="28"/>
          <w:szCs w:val="28"/>
        </w:rPr>
        <w:t xml:space="preserve"> Рославльского района Смоленской области. Границы территории, на которой осуществляется территориальное общественное самоуправление согласовываются с Главой муниципального образования Екимовичского сельского поселения Рославльского района Смоленской области и утверждаются решением Совета депутатов Екимовичского сельского  поселения Рославльского района Смоленской области (далее – Совет депутатов)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3. Т</w:t>
      </w:r>
      <w:r>
        <w:rPr>
          <w:sz w:val="28"/>
          <w:szCs w:val="28"/>
        </w:rPr>
        <w:t xml:space="preserve">ерриториальное  общественное  самоуправление </w:t>
      </w:r>
      <w:r>
        <w:rPr>
          <w:color w:val="000000"/>
          <w:sz w:val="28"/>
          <w:szCs w:val="28"/>
        </w:rPr>
        <w:t xml:space="preserve"> является формой участия населения в местном самоуправлении на территории, на которой осуществляется территориальное общественное самоуправление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4.  Граждане, достигшие 16-летнего возраста, проживающие в д.Генино </w:t>
      </w:r>
      <w:r>
        <w:rPr>
          <w:sz w:val="28"/>
          <w:szCs w:val="28"/>
        </w:rPr>
        <w:t xml:space="preserve"> Рославльского района Смоленской области имеют право на участие в территориальном общественном самоуправлении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  Жители д.Генино Рославльского района Смоленской области имеют право обращаться лично, направлять личные и коллективные обращения непосредственно в органы  территориального общественного самоуправления, органы местного самоуправления по вопросам местного значения, иным вопросам, затрагивающим интересы населения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6.  Полное наименование - территориальное общественное самоуправление «Калинка»,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7.  Сокращенное наименование: ТОС «Генино»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8.  Почтовый адрес: Смоленская область, Рославльский район, д.Генино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9.   Юридический адрес: Смоленская область, Рославльский район, д.Генино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10. ТОС имеет печать, штамп и иную атрибутику со своим наименованием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11. ТОС создается без ограничения срока деятельност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12. ТОС может быть юридическим лицом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ья 2. Принципы территориального общественного самоуправлен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ерриториальное общественное самоуправление осуществляется на следую</w:t>
        <w:softHyphen/>
        <w:t>щих принципа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закон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амостоятельность и ответственность в   реализации   гражданами   собст</w:t>
        <w:softHyphen/>
        <w:t>венных инициатив по вопросам местного зна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гласность и учет общественного мнения в осуществлении собственных ини</w:t>
        <w:softHyphen/>
        <w:t>циатив по вопросам местного зна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широкое участие граждан в выработке и принятии решений  по вопросам, затрагивающим интересы населения по месту житель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вобода выбора гражданами форм осуществления территориального общественного самоуправл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ыборность органов территориального общественного самоуправления, их подконтрольность и подотчетность населению соответствующей территор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заимодействие с органами местного самоуправления город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очетание интересов граждан, проживающих на территории, на которой осуществляется территориальное общественное самоуправление, с интересами граждан всего муниципального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ья 3. Регистрация Устава</w:t>
      </w:r>
    </w:p>
    <w:p>
      <w:pPr>
        <w:pStyle w:val="Normal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1. ТОС «Генино» считается учрежденным с момента регистрации его устава Администрацией Екимовичского сельского поселения Рославльского района Смоленской област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ава 2. Цели, задачи, формы и основные направления деятельности территориального общественного самоуправлен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ья 4. Цели деятельности ТОС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- привлечение жителей к решению вопросов местного значения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- реализация прав жителей на различные формы осуществления местного самоуправл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ья 5.  Основные задачи  деятельности ТОС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 развития территории, на которой осуществляется  территориальное общественное самоуправление, её благоустройство и удовлетворение коммунально-бытовых и социально-культурных потребностей ее жителей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 защита прав и интересов жителей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 участие жителей в деятельности органов местного самоуправления Екимовичского сельского поселения по вопросам, затрагивающим интересы территории, на которой осуществляется территориальное общественное самоуправление, как части муниципального образования, являющегося сельским поселением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ья 6. Формы деятельности ТОС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- собрание жителей ТОС «Генино»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- конференция ТОС «Генино»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- деятельность органа ТОС «Генино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татья 7. Основные направления деятельности ТОС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рганизация на добровольных началах населения территории, на которой осуществляется территориальное общественное самоуправление, территориально</w:t>
        <w:softHyphen/>
        <w:t>го общественного самоуправления для проведения работ по благоустройству, озе</w:t>
        <w:softHyphen/>
        <w:t>ленению и образцовому содержанию территор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одействие жилищно-эксплутационным организациям в обеспечении со</w:t>
        <w:softHyphen/>
        <w:t>хранности и надлежащего содержания объектов жилищно-коммунального     хозяй</w:t>
        <w:softHyphen/>
        <w:t>ства и жилищного фонда в цел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Изучение социально-экономических   потребностей   населения,  прожи</w:t>
        <w:softHyphen/>
        <w:t>вающего на территории, на которой осуществляется территориальное обществен</w:t>
        <w:softHyphen/>
        <w:t>ное самоуправление, подготовка и разработка предложений по их обеспеч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казание содействия правоохранительным органам в поддержании обще</w:t>
        <w:softHyphen/>
        <w:t>ственного порядка на территории, на которой осуществляется территориальное общественное самоуправл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частие  в организации и проведении коммунально-бытовых и   социаль</w:t>
        <w:softHyphen/>
        <w:t>но-культурных мероприятий, а также досуга проживающего на территории ТОС на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Участие   в   организации   работы   с   детьми, подростками,  неблагополучными семьями, в том числе содействие в организации детских клубов, дет</w:t>
        <w:softHyphen/>
        <w:t>ских площадок на территории ТО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Содействие    органам    здравоохранения    в    проведении    санитарно-профилактических и противоэпидемических мероприятий на территории ТО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Содействие органам государственного пожарного надзора в осуществлении противопожарных мероприятий на территории ТО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 Содействие депутатам в организации их встреч с избирателями, приеме граждан на территории ТО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 Осуществление общественного земельного контроля на территории, на которой осуществляется территориальное общественное самоуправл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Осуществление общественного контроля за выполнением условий владе</w:t>
        <w:softHyphen/>
        <w:t>ния, пользования, распоряжения (в том числе приватизации и аренды)   муници</w:t>
        <w:softHyphen/>
        <w:t>пальной собственностью на территории ТО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 Внесение  предложений  в  органы  местного самоуправления  по вопросам, затрагивающим интересы граждан, в том числе по развитию территорий ТО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Информирование жителей территории ТОС о решениях, принятых органами государственной власти и государственными должностными лицами Российской Федерации и Смоленской области, органами и должностными лицами мест</w:t>
        <w:softHyphen/>
        <w:t>ного самоуправления города Рославля, затрагивающих интересы жителей   территории ТОС и муниципального образования в целом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ава 3. Порядок проведения конференций, собраний, их полномочия, порядок принятия решений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тья 8. Порядок проведения конференции, собрания жит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 Конференция, собрание жителей созыва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нициативной группой, состоящей не менее чем из 10 человек, имеющих право на участие в ТОС на территории, на которой осуществляется            территори</w:t>
        <w:softHyphen/>
        <w:t>альное общественное самоуправление;</w:t>
      </w:r>
    </w:p>
    <w:p>
      <w:pPr>
        <w:pStyle w:val="Normal"/>
        <w:ind w:firstLine="709"/>
        <w:rPr/>
      </w:pPr>
      <w:r>
        <w:rPr>
          <w:sz w:val="28"/>
          <w:szCs w:val="28"/>
        </w:rPr>
        <w:t>- Комитетом ТО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</w:t>
        <w:tab/>
        <w:t>Для проведения конференции, собрания инициативная группа (Комитет ТОС) осуществляют следующие мероприят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е менее чем за месяц до конференции, собрания извещает граждан           тер</w:t>
        <w:softHyphen/>
        <w:t>ритории, на которой осуществляется территориальное общественное      самоуправление, Смоленский городской Совет и администрацию сельского поселения</w:t>
        <w:tab/>
        <w:t>о дате, месте и времени проведения конференции, собр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дготавливает проект повестки конференции, собрания граждан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оводит регистрацию жителей или их представителей,   прибывших на конференцию, собрани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полномочивает своего представителя для открытия и ведения           конферен</w:t>
        <w:softHyphen/>
        <w:t>ции, собрания до избрания его председате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</w:t>
        <w:tab/>
        <w:t>Порядок проведения конференции, собрания и повестка дня утверждаются конференцией, собрани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 На конференции, собрании ведется протокол, в котором указываются дата и место проведения, общее число жителей, обладающих правом на участие в ТОС, количество присутствующих жителей, состав президиума, повестка дня, содержа</w:t>
        <w:softHyphen/>
        <w:t>ние выступлений, принятые решения. Протокол подписывается председателем и секретарем Конференции, собр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 Конференция, собрание жителей правомочно, если в нем принимают участие не менее половины ее жителей, достигших 16-летнего возрас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тья 9. Полномочия конференций, собраний жит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Исключительные полномочия конференций, собраний жителе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инятие устава территориального общественного самоуправления,        внесе</w:t>
        <w:softHyphen/>
        <w:t>ние в него изменений и дополне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збрание Комитета территориального общественного самоуправ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  установление структуры Комитета территориального общественного         самоуправ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 определение основных направлений деятельности территориального        обще</w:t>
        <w:softHyphen/>
        <w:t>ственного самоуправ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тверждение сметы доходов и расходов территориального общественного самоуправления и отчета о ее исполнен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ссмотрение и утверждение отчетов о деятельности Комитета           территори</w:t>
        <w:softHyphen/>
        <w:t>ального обществен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ференция, собрание жителей вправе решать иные вопросы, относящие</w:t>
        <w:softHyphen/>
        <w:t>ся к компетенции территориального обществен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10. Порядок принятия решений конференций, собраний жител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Решения конференций, собраний жителей принимаются открытым        голосо</w:t>
        <w:softHyphen/>
        <w:t>ванием простым большинством голосов присутствующих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  Решения конференций, собраний граждан в течение 10 рабочих дней до</w:t>
        <w:softHyphen/>
        <w:t>водятся до сведения администрации Екимовичского сельского поселения Рославльского района Смоленской области.</w:t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Глава 4. Порядок формирования, прекращения полномочий, права и обязанности, срок полномочий комитета ТОС  </w:t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Статья 10. Порядок формирования Комитета ТОС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1. Комитет избирается открытым голосованием на собрании жителей,     зарегистрированных на территории, на которой осуществляется территориальное общественное самоуправление. Комитет состоит из ______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Члены Комитета из своего состава избирают председателя, его       заместителя и секретаря, в случае необходимости образуют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татья 12. Срок полномочия Комитета ТОС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Комитет избирается общим сроком на три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митет может быть досрочно переизбран по решению собрания, в случае</w:t>
        <w:br/>
        <w:t>выражения ему недоверия со стороны жителей, а также в иных случаях,           предусмотренных действующим законодательством. Избрание новых членов Комитета производится в порядке, предусмотренном настоящим Уста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тья 13. Осуществление деятельности Комитета ТО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Комитет подотчетен избравшему его собранию жите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Заседания Комитета проводятся по мере необходимости, но не реже</w:t>
        <w:br/>
        <w:t>одного раза в квартал. Решения принимаются простым большинством   голосов присутствующих  членов  и   оформляются протоколом, который подписывается председателем и секретар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Деятельность Комитета осуществляется в соответствии с его программой, которая составляется с учетом предложений жителей и органов местного  само</w:t>
        <w:softHyphen/>
        <w:t>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татья 14. Права Комитета ТОС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Комитет имеет право осуществлять любую, не запрещенную действующим законодательством деятельность по направлениям, перечисленным в статье 7 настоящего Устава, а такж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ывать собрания жите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овывать выборы и перевыборы Комитета ТОС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ращаться по вопросам, относящимся к их ведению, в органы местного    са</w:t>
        <w:softHyphen/>
        <w:t>моуправ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аствовать в заседаниях органов местного самоуправления при        обсужде</w:t>
        <w:softHyphen/>
        <w:t>нии вопросов, затрагивающих интересы жите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носить предложения в администрацию Екимовичского сельского поселения Рославльского района Смоленской области о выделении средств из бюджета города для решения вопросов социалъно-бытовых потребностей жителей территории, на которой осуществляется территориальное общественное самоуправле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ступать заказчиком на выполнение работ по благоустройству территории, на    которой   осуществляется территориальное общественное самоуправление, и</w:t>
        <w:br/>
        <w:t>ремонту жилищного фонда, объектов социальной инфраструктуры с           использова</w:t>
        <w:softHyphen/>
        <w:t>нием собственных финансовых ресурсов или средств, передаваемых органами местного самоуправления Комитету ТОС на основании догово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ключать договоры на выполнение определенной работы за счет        собствен</w:t>
        <w:softHyphen/>
        <w:t>ных средст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ять свои штаты и порядок оплаты труда работников в пределах,  установленных сметой, которая утверждается собрание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ступать истцом в судебных органах власти по вопросам, относящимся к ведению ТОС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давать справки о месте жительства и составе семь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едседатель Комитета ТОС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существляет общее руководство деятельностью Комитета ТОС, ведет его засед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 ведет собрание жителей, организуемых по инициативе Комитета ТОС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 направляет Устав, внесенные изменения и дополнения в него главе        админи</w:t>
        <w:softHyphen/>
        <w:t>страции Екимовичского сельского поселения Рославльского района Смоленской области для регист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едставляет ТОС «Генино» во взаимоотношениях с физическими   и   юридическими   лицами,   органами   местного самоуправления, общественными объединения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нформирует     органы   местного самоуправления о деятельности органа ТОС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рганизует прием жите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ыдает справки о месте жительства и составе семь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ыдает справки о наличии подсобного хозяйства и содержании ско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является ответственным за хранение печати ТО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Заместитель председателя Комитета ТОС в случае временного отсутствия председателя исполняет его обязан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 Секретарь Комитета ТОС ведет протоколы заседаний ТОС, собрани жи</w:t>
        <w:softHyphen/>
        <w:t>телей, созываемых по инициативе Комитета ТОС, делопроизводство, осу</w:t>
        <w:softHyphen/>
        <w:t>ществляет учет и отвечает за сохранность докум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В случае длительного (свыше трех месяцев) отсутствия председателя</w:t>
        <w:br/>
        <w:t>Комитета ТОС либо его заместителя или секретаря по причине болезни,                перемены места жительства или другим причинам, а также в случае поступления от них письменных заявлений о сложении полномочий, Комитет ТОС вправе провести досрочные выборы председателя, либо его заместителя или секретар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тья 15. Обязанности Комитета ТО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1.  Учитывать мнение жителей при принятии решений.</w:t>
      </w:r>
    </w:p>
    <w:p>
      <w:pPr>
        <w:pStyle w:val="Normal"/>
        <w:ind w:firstLine="709"/>
        <w:rPr/>
      </w:pPr>
      <w:r>
        <w:rPr>
          <w:sz w:val="28"/>
          <w:szCs w:val="28"/>
        </w:rPr>
        <w:t>2.  Не реже одного раза в год отчитываться о своей работе перед жителями на</w:t>
        <w:br/>
        <w:t>собра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Ежегодно представлять отчет в администрацию Екимовичского сельского поселения Рославльского района Смоленской области об использовании бюджетных средст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 Организовывать прием населения, рассматривать жалобы, заявления и предложения граждан, принимать по ним необходимые меры в пределах своей компетен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Доводить до жителей нормативные правовые акты, информационные     мате</w:t>
        <w:softHyphen/>
        <w:t>риалы, сообщения, решения, касающиеся деятельности ТОС путем размещения их на стенде в установленном мест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татья 16. Взаимоотношения Комитета с органами местного самоуправл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ы местного самоуправл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Содействуют развитию территориального общественного самоуправления,</w:t>
        <w:br/>
        <w:t>координируют деятельность Комитета, оказывают организационную и         методиче</w:t>
        <w:softHyphen/>
        <w:t>скую помощ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 Проводят с членами Комитета совещания и семинары, способствуют      уста</w:t>
        <w:softHyphen/>
        <w:t>новлению тесной связи с депутатами, проживающими на территории, на     которой осуществляется территориальное общественное самоуправление, обобщают и распространяют опыт работы ТО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 Рассматривают и обобщают предложения Комитета, включают их в  пер</w:t>
        <w:softHyphen/>
        <w:t>спективный или текущий план работ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Вправе определять круг вопросов, решения по которым не могут быть     при</w:t>
        <w:softHyphen/>
        <w:t xml:space="preserve">няты без согласия Комитета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а 5. Экономическая основа ТОС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татья 17. Имущество и финансовая деятельность территори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бщественного самоуправ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Источниками финансирования имущества территориального общественного самоуправления могут являть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добровольные взносы и пожертвования граждан и юридических лиц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средства бюджета Екимовичского сельского поселения, передаваемые в соответствии с договорами для осуществления полномочий терри</w:t>
        <w:softHyphen/>
        <w:t>ториального общественного самоуправ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другие, не запрещенные законодательством поступ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Территориальное общественное самоуправление, являющееся   юридиче</w:t>
        <w:softHyphen/>
        <w:t>ским лицом, может иметь в собственности денежные средства, здания, оборудова</w:t>
        <w:softHyphen/>
        <w:t>ние, инвентарь и иное имущество, необходимое для обеспечения деятельности территориального общественного самоупра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Органы территориального общественного самоуправления по поручению собрания, конференции граждан на основе соответствующих смет доходов и рас</w:t>
        <w:softHyphen/>
        <w:t>ходов самостоятельно используют имеющиеся в их распоряжении финансовые средства в соответствии с целями и задачами, определенными уставом территориального общественного самоуправления. Годовые отчеты об исполнении указан</w:t>
        <w:softHyphen/>
        <w:t>ных смет доходов и расходов утверждаются собранием, конференцией гражда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татья 18. Порядок пользования и распоряжения имуществом и финансовыми средствами территориального общественного само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Комитет ТОС по поручению собраний жителей на основе  соответствующих смет доходов и расходов самостоятельно использует имеющиеся в распо</w:t>
        <w:softHyphen/>
        <w:t>ряжении ТОС финансовые   средства   в   соответствии с целями, определен</w:t>
        <w:softHyphen/>
        <w:t>ными уставом территориального общественного самоуправления. Годовые отче</w:t>
        <w:softHyphen/>
        <w:t>ты об исполнении указанных смет доходов и расходов утверждаются        собранием  жите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 Комитет  ТОС подконтролен органам местного самоуправления поселения в использовании бюджетных средств и муниципаль</w:t>
        <w:softHyphen/>
        <w:t>ного имущества, переданных ТОС   на основании действующего законодатель</w:t>
        <w:softHyphen/>
        <w:t>ства. Комитет  ТОС представляет отчеты об использовании  средств  местного бюджета и муниципального имущества в порядке и сроки, установленные дого</w:t>
        <w:softHyphen/>
        <w:t>вор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  Собрание жителей уполномочено своим решением установить размер  сти</w:t>
        <w:softHyphen/>
        <w:t>мулирующих выплат председателю Комитета ТОС, заместителю председателя Комитета ТОС, секретарю Комитета ТОС за счет денежных средств из сумм регу</w:t>
        <w:softHyphen/>
        <w:t>лярных и единовременных поступлений от жител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6. Гарантии ТОС. Ответственность органа ТОС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кращение осуществления ТОС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татья 19. Гарантии ТО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Решения собраний ТОС, Комитета ТОС, принятые ими в пределах своих полномочий, подлежат обязательному рассмотрению теми организациями и долж</w:t>
        <w:softHyphen/>
        <w:t>ностными лицами, кому они адресован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 результатах рассмотрения и о принятии мер организации и должностные лица ставят в известность  Комитет в установленные законодательством сро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Юридические лица, независимо от их подчиненности и организационно-правовой формы, в обязательном порядке согласовывают с Комитетом  ТОС мероприя</w:t>
        <w:softHyphen/>
        <w:t>тия (кроме аварийных ситуаций), которые по своим возможным последствиям мо</w:t>
        <w:softHyphen/>
        <w:t>гут ухудшить среду обитания населения территории, на    которой   осуществляется территориальное общественное самоуправление, или нанести ущерб интере</w:t>
        <w:softHyphen/>
        <w:t>сам жите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 Комитет вправе обратиться в суд с исковыми требованиями о признании недействительными нормативных правовых актов органа местного самоуправления, решений других юридических лиц, нарушающих права и законные интересы граждан, проживающих на соответствующе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рритории, а также полномочия Комите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татья 20. Ответственность Комитета ТО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Комитет ТОС  несет ответственность за принимаемые им решения перед собранием ж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Досрочное прекращение полномочий Комитета, равно как и прекращение его деятельности, может быть осуществлено по решению собрания жителей, а также по решению самого Комитета в случае самороспус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Статья 21. Прекращение осуществления деятельности ТОС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 Прекращение    осуществления    деятельности    ТОС    происходит   на основании  решения  собрания   жителей,   о   чем   письменно   уведомляется  Администрация  Екимовичского сельского поселения Рославльского района с</w:t>
      </w:r>
    </w:p>
    <w:p>
      <w:pPr>
        <w:pStyle w:val="Normal"/>
        <w:rPr/>
      </w:pPr>
      <w:r>
        <w:rPr>
          <w:sz w:val="28"/>
          <w:szCs w:val="28"/>
        </w:rPr>
        <w:t>приложением  протокола  собрания.</w:t>
        <w:softHyphen/>
        <w:br/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60"/>
        </w:tabs>
        <w:ind w:left="1160" w:hanging="68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120" w:after="0"/>
      <w:jc w:val="right"/>
      <w:outlineLvl w:val="2"/>
    </w:pPr>
    <w:rPr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20"/>
      <w:jc w:val="both"/>
      <w:outlineLvl w:val="4"/>
    </w:pPr>
    <w:rPr>
      <w:color w:val="000000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120" w:after="0"/>
      <w:ind w:firstLine="720"/>
      <w:jc w:val="center"/>
      <w:outlineLvl w:val="5"/>
    </w:pPr>
    <w:rPr>
      <w:b/>
      <w:color w:val="000000"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2"/>
      </w:numPr>
      <w:autoSpaceDE w:val="false"/>
      <w:ind w:left="0" w:hanging="0"/>
    </w:pPr>
    <w:rPr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6:36:00Z</dcterms:created>
  <dc:creator>User</dc:creator>
  <dc:description/>
  <cp:keywords/>
  <dc:language>en-US</dc:language>
  <cp:lastModifiedBy>Yekimovichi</cp:lastModifiedBy>
  <cp:lastPrinted>2020-07-17T16:31:00Z</cp:lastPrinted>
  <dcterms:modified xsi:type="dcterms:W3CDTF">2020-08-19T09:42:00Z</dcterms:modified>
  <cp:revision>15</cp:revision>
  <dc:subject/>
  <dc:title/>
</cp:coreProperties>
</file>