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Екимович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лавль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.06.2017 г.  №  6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Екимовичского сельского поселения Рославльского района Смолен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Настоящий Административный регламент предоставления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Екимовичского сельского поселения Рославльского района Смоленской области» (далее  -  Административный регламент) разработан в целях повышения качества предоставления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Екимовичского сельского поселения Рославльского района Смоленской области» (далее - муниципальная услуга), регулирует сроки и последовательность административных процедур и административных действий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писание заяв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Заявителями явля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а, замещавшие на 16 августа 1995 года и позднее на постоянной (штатной) основе муниципальные должности, а также должности муниципальной службы (муниципальные должности муниципальной службы) в органах местного самоуправлен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Екимовичского сельского поселения Рославль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Екимовичского сельского поселения Рославльского района 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ействующих на постоянной основе и являющихся юридическими лицами </w:t>
      </w:r>
      <w:r>
        <w:rPr>
          <w:rFonts w:cs="Times New Roman" w:ascii="Times New Roman" w:hAnsi="Times New Roman"/>
          <w:sz w:val="28"/>
          <w:szCs w:val="28"/>
        </w:rPr>
        <w:t>(далее - заявит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3.1.</w:t>
        <w:tab/>
        <w:t>Информация о местонахождении и графике работы Администрации Екимовичского сельского поселения Рославльского района Смоленской области (далее – Администрация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местонахождение и график работы Администрации: Российская Федерация, 216533, Смоленская область, Рославльский район, с.Екимовичи, ул.Комсомольская, д.14а,  график работы: понедельник - четверг с 09.00 часов до 18.00 часов, пятница с 09.00 часов до 17.00 часов, обед с 13.00 часов до 14.00 часов.</w:t>
      </w:r>
    </w:p>
    <w:p>
      <w:pPr>
        <w:pStyle w:val="Style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актные телефоны: 8 (48134) 5-57-08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3.2. Информация о порядке предоставления муниципальной услуги размещается на интернет - сайте Администрации (http://www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kimovich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roslavl.ru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3.3.     Информация по вопросам предоставления муниципальной услуги, в том числе о ходе предоставления муниципальной услуги, а также о  регистрации поступившего письменного обращения может быть получена гражданам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непосредственно в Администраци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по почте (по письменным обращениям граждан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с использованием средств телефонной связи, электронной поч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3.4.</w:t>
        <w:tab/>
        <w:t>Консультирование по вопросам предоставления муниципальной услуги осуществляется специалистом Администрации Екимовичского сельского поселения Рославльского района Смоленской области (далее – специалист Администрации). Специалист Администрации, осуществляющий консультирование (по телефону или лично) по вопросам предоставления муниципальной услуги, должен корректно и внимательно относиться к заявителю, не унижая чести и достоинства. Консультирование должно проводиться без больших пауз, лишних слов и эмоц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3.5. Информирование заявителя в письменной форме о порядке предоставления муниципальной услуги осуществляется при письменном обращении, в том числе в электронной форм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3.6. Размещаемая информация содержит такж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 текст настоящего Административного регламент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рну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(приложение № 1 к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 - схе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ри предоставлении муниципальной услуги (приложение № 2 к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Наименование муниципальной услуги –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кимовичского сельского поселения Рославльского района Смолен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, предоставляющего муниципальную услуг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В процессе предоставления муниципальной услуги Администрация взаимодействует с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ым учреждением - Управлением Пенсионного фонда Российской Федерации (216500 г. Рославль, ул. Ленина, д. 22 «А»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районным отделом УФМС России по Смоленской области в городе Рославль (216500  г. Рославль, ул. Ленина, д.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нечным результатом предоставления муниципальной услуги является принятие решения и издание распоряжения Администрации о назначение и выплате пенсии за выслугу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Выплата пенсии производится безналичным перечислением денежных средств на лицевые счета получателей пенсии за выслугу лет, открытые в кредитных организ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Срок рассмотрения документов заявителя, принятия решения о предоставлении муниципальной услуги и издания распоряжения Администрации не должен превышать 10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уведомления заявителя о принятом решении составляет 5 рабочих дней со дня издания распоряж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1. 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17 декабря 2001 года № 173 - ФЗ «О трудовых пенсиях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 марта 2007 года № 25 - ФЗ «О муниципальной службе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 Смоленской области от 29 ноября 2007 года № 121 - 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Совета депутатов Екимовичского сельского поселения Рославльского района Смоленской области от 15 января 2013 года № 3 «Об утверждении положения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Екимовичского сельского поселения Рославльского района Смоленской обла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Заявитель для предоставления ему муниципальной услуги представляет специалисту Администрации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назначении пенсии за выслугу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стаж, дающий право на назначение пенсии за выслугу лет.</w:t>
      </w:r>
    </w:p>
    <w:p>
      <w:pPr>
        <w:pStyle w:val="ConsPlusNormal1"/>
        <w:tabs>
          <w:tab w:val="clear" w:pos="708"/>
          <w:tab w:val="left" w:pos="6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6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 и сведения, находящиеся в распоряжении органов государственной власти, органов местного самоуправления и иных организаций, которые заявитель вправе предоставить самостоятель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пенсии выданная органом, осуществляющем пенсионное обеспечение в соответствии с федеральным законом и документ, подтверждающий регистрацию заявителя по месту жительства (месту пребывания), выданный территориальным органом федерального органа исполнительной власти, уполномоченного на осуществление функций по контролю и надзору в сфере миг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прещено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, не предусмотренных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89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иеме документов,</w:t>
      </w:r>
    </w:p>
    <w:p>
      <w:pPr>
        <w:pStyle w:val="Normal"/>
        <w:autoSpaceDE w:val="false"/>
        <w:spacing w:lineRule="auto" w:line="240" w:before="0" w:after="0"/>
        <w:ind w:right="-8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right="-8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снованием для отказа в приеме документов не име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тсутствие у заявителя права на пенсию за выслугу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ставление не в полном объеме документов,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явление недостоверных сведений в документах, представленных заявителем для назначения пенсии за выслугу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Муниципальная услуга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ксимальный срок ожидания в очереди при подаче заявления и получении результата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Максимальный срок ожидания в очереди при подаче заявления не должен превышать 15 минут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color w:val="000000"/>
        </w:rPr>
        <w:t>2.10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6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5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1.1. Помещения, в которых предоставляется муниципальная услуга, должны отвечать требованиям санитарно-гигиенических норм и правил, противопожарной безопасности, безопасности труда и должны быть защищены от воздействия факторов, отрицательно влияющих на качество предоставляемой муниципальной услуги (повышенная температура воздуха, влажность воздуха, запыленность, загрязнения, шум, вибрации и т.д.)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В местах предоставления муниципальной услуги должно быть предусмотрено оборудование доступных мест общего пользования (санитарно-бытовых помещений) и хранения верхней одежды посетителей, должны создаваться комфортные условия для посетителе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3. Места ожидания в очереди должны быть оборудованы стульями. Количество мест ожидания должно определяться исходя из фактической нагрузки и возможностей для их размещения в здани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4. Помещения должны быть обеспечены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и средствами коммунально-бытового назначения и оснащены оборудованием - компьютерами, средствами электронно - вычислительной техники, оргтехнико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ствами электронного информирования, средствами связи, включая интернет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нцелярскими принадлежностями, информационными и методическими материалами, наглядной информацией, нормативными документами, обеспечивающими надлежащее качество предоставляемой услуг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5. Специальное оборудование, технику следует использовать строго по назначению, содержать в технически исправном состояни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6. Доступность для инвалидов объектов (зданий, помещений), в которых предоставляется муниципальная услуга, должна быть обеспечена:               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можностью самостоятельного передвижения инвалидов, в том числе с использованием кресла - коляски, по территории, на которой расположены объекты (здания, помещения), в которых предоставляется муниципальная услуга;                 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                            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ом  сурдопереводчика и тифлосурдопереводчика при оказании инвалиду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ом в объекты (здания, помещения), в которых предоставляется  муниципальная услуга, собаки - 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 - правовому регулированию в сфере социальной защиты на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м специалистами Администрации 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7. Доступности для инвалидов объектов (зданий, помещений), в которых предоставляется муниципальная услуг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меняю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1 июля 2016 года исключительно ко вновь вводимым в эксплуатацию или прошедшим реконструкцию, модернизацию указанным объектам и средств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казатели доступности и качества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Основными показателями доступности 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заявителя с должностными лицами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ием и первичная проверка документов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м кадров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и первичная проверка документов заявителя работником кадровой службы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и направление межведомственного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смотрение заявления и представленных документов на заседании комиссии по исчислению стажа муниципальной службы, подготовка и подписание протокола заседания комиссии по исчислению стажа муниципальной службы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и подписание проекта распоряжения Администрации о назначении пенсии за выслугу лет заявителю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чет бухгалтером Администрации пенсии за выслугу лет заявител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уведомление заявителя о предоставлении ему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исление пенсии за выслугу лет на расчетный счет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рием и первичная проверка документов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ником кадров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Документы для предоставления муниципальной услуги принимаются специалистом Администрации лично от заяв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пециалист Администрации проверяет наличие документов, необходимых для представления муниципальной услуги (при необходимости делает копии документ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Для предоставления муниципальной услуги заявитель с заявлением и документами, указанными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астоящего Административного регламента, обращается по адрес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ая Федерация, 216533, Смоленская область, Рославльский район,  с,Екимовичи, ул.Комсомольская, д.14а</w:t>
      </w:r>
      <w:r>
        <w:rPr>
          <w:rFonts w:cs="Times New Roman" w:ascii="Times New Roman" w:hAnsi="Times New Roman"/>
          <w:sz w:val="28"/>
          <w:szCs w:val="28"/>
        </w:rPr>
        <w:t xml:space="preserve">  лично, по почте или по электронной почте (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kimovich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@roslavl.ru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Формирование и направление межведомственного запрос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2. В случае если заявителем представлены все документы, указанные в под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2.6.1.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, специалист Администрации переходит к исполнению следующей административной процедуры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3.4. настояще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В случае если заявителем по собственной инициативе не представлены указа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. н</w:t>
        </w:r>
      </w:hyperlink>
      <w:r>
        <w:rPr>
          <w:rFonts w:cs="Times New Roman" w:ascii="Times New Roman" w:hAnsi="Times New Roman"/>
          <w:sz w:val="28"/>
          <w:szCs w:val="28"/>
        </w:rPr>
        <w:t>астоящего Административного регламента документы, специалист Администрации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 услуги, определяется технологической картой межведомственного взаимодействия муниципальной услуги, согласованной с соответствующими государственными органами, участвующими в предоставлении муниципальной 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3.5. Срок подготовки межведомственного запроса не может превышать трех рабочих дн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субъектов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После поступления ответа на межведомственный запрос, специалист Администрации, ответственный за формирование и направление межведомственного запроса, регистрирует полученный ответ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3.8. Максимальный срок выполнения административной процедуры, предусмотренной настоящим подразделом, составляет три рабочи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заявления и представленных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седании комиссии по исчислению стажа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ы, подготовка и подписание протокола засед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исчислению стажа муниципальной службы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Постоянно действующая комиссия по исчислению стажа муниципальной службы, рассматривает заявление и представленные документы заявителя, исчисляет стаж муниципальной службы для назначения пенсии за выслугу лет, готовит и подписывает протокол заседания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Подготовка и подписание проекта распоряжения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енсии за выслугу лет заявител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 основании протокола заседания комиссии специалист Администрации готовит  проект распоряжения Администрации о назначении пенсии за выслугу лет заявителю и представляет на подпис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рок рассмотрения документов, принятия решения о предоставлении муниципальной услуги и издания распоряжения не должен превышать 10 рабочих дней. Бухгалтер Администрации на основании распоряжения Администрации осуществляет расчет и выплату пенсии за выслугу лет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Уведомление заявителя о предоставлении е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1. Специалист Администрации уведомляет заявителя о предоставлении ему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Срок уведомления заявителя о принятом решении составляет 5 рабочих дней со дня издания распоряжения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Перечисление пенсии за выслугу л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счетный счет заяв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Перечисление пенсии за выслугу лет на расчетный счет заявителя осуществляет бухгалтер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рассмотрение их обра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специалистом Админист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осуществляет Глава муниципального образования Екимовичского сельского поселения Рославльского района Смоленской области (далее – Гла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Д</w:t>
      </w:r>
      <w:r>
        <w:rPr>
          <w:rFonts w:cs="Times New Roman" w:ascii="Times New Roman" w:hAnsi="Times New Roman"/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действий (бездействия) и решений, принятых (осуществляемых) в ходе предоставления муниципальной услуги должностными лицами, муниципальными служащими, в досудебном (внесудебном)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 досудебного (внесудебного) обжалования заявителем решений и действий (бездействия) органа предоставляющего муниципальную услугу,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я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а в приеме документов, представление которых предусмотрено нормативными правовыми актами Российской Федерации, нормативными правовыми актами органа местного самоуправления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вправе подать жалобу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может быть направлена по почте, с использованием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заявителя (последнее - при наличии), сведения о месте жительства заявителя - физического лица либо наименование юридического лица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должностное лицо, наделенное полномочием на рассмотрение жалоб,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ую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гана местного самоуправления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или бездействие должностных лиц органов местного самоуправления, предоставляющих муниципальную услугу, в судебном порядк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3"/>
        <w:gridCol w:w="739"/>
        <w:gridCol w:w="4639"/>
      </w:tblGrid>
      <w:tr>
        <w:trPr>
          <w:trHeight w:val="4140" w:hRule="atLeast"/>
        </w:trPr>
        <w:tc>
          <w:tcPr>
            <w:tcW w:w="1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Екимовичского сельского поселения Рославльского района Смоленской области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имович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авльского района 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)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заявителя)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щавшего муниципальную должность, должность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лужбы (муниципальную должност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лужбы) в муниципальном образовании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стыревское сельское поселение Рославльского района Смоле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органа мест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(муниципального орган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ему по адресу: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 __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9 ноября 2007 года № 121 - 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 прошу назначить мне с ____________________________________ пенсию (возобновить, (прекратить) (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назначения пенсии за выслугу лет) выплату пенсии, произвести перерасчёт пенсии) за выслугу лет в связи с 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чина, обстоятельства для возобновления, прекращения выплаты пенсии за выслугу ле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мещении муниципальной должности в Смоленской области, в ином субъекте Российской Федерации должности муниципальной службы в Смоленской области, в ином субъекте Российской Федерации, государственной должности Российской Федерации, должности Федеральной государственной гражданской службы, государственной должности Смоленской области, и иного субъекта Российской Федерации, должности государственной гражданской службы  Смоленской области, иного субъекта Российской Федерации, должности иного вида государственной службы Российской Федерации, обязуюсь в 5 - ти дневный срок сообщить об этом в Администрацию Екимовичского сельского поселения Рославльского района Смолен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ить на мой расчетный счет                 № _____________________________________________________________________ в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тделения, филиала банк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документ, удостоверяющий личность заявителя и место его ж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ы, подтверждающие стаж, дающий право на назначение пенсии за выслугу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 20__г.  _____________  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2811780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предоставления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Екимовичского сельского поселения Рославльского района Смолен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73.7pt;mso-wrap-distance-left:9pt;mso-wrap-distance-right:0pt;mso-wrap-distance-top:0pt;mso-wrap-distance-bottom:0pt;margin-top:9.45pt;mso-position-vertical-relative:text;margin-left:27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Административному регламенту предоставления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Екимовичского сельского поселения Рославльского района Смоленской области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- СХЕМА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┐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Сбор документов заявителем         ││   Приведение заявител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│</w:t>
      </w:r>
      <w:r>
        <w:rPr/>
        <w:t>документов в соответств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с требованиями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┬─────────────────────┘└──────┬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\/                            │     /\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едставление заявителем документов и    │ 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писание заявления в Администрацию    │&lt;──────┘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4455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65pt" to="269.95pt,-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│</w:t>
      </w:r>
      <w:r>
        <w:rPr/>
        <w:t>Формирование и направление межведомственного|              |</w:t>
      </w:r>
    </w:p>
    <w:p>
      <w:pPr>
        <w:pStyle w:val="ConsPlusNonformat"/>
        <w:widowControl/>
        <w:jc w:val="both"/>
        <w:rPr/>
      </w:pPr>
      <w:r>
        <w:rPr/>
        <w:t>|    запроса                                 |              |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┬─────────────────────┘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\/                                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┴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ервичная проверка     │ │Документы не │ │Отказ в приеме докумен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кументов специалистом     │ │соответствуют│ │                          │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both"/>
        <w:rPr/>
      </w:pPr>
      <w:r>
        <w:rPr/>
        <w:t>│</w:t>
      </w:r>
      <w:r>
        <w:rPr/>
        <w:t>Администрации и комиссией   │ │ требованиям │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 назначению пенсии за    ├&gt;│             ├&gt;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ыслугу лет              │ │             │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┬─────┘</w:t>
      </w:r>
      <w:r>
        <w:rPr>
          <w:rFonts w:eastAsia="Courier New"/>
        </w:rPr>
        <w:t xml:space="preserve"> </w:t>
      </w:r>
      <w:r>
        <w:rPr/>
        <w:t>└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ы соответствуют требованиям     │ │ Рассмотрение заявления 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├</w:t>
      </w:r>
      <w:r>
        <w:rPr/>
        <w:t>&gt;│  документов на заседан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миссии по исчислению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тажа муниципальной службы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┬─────────────────────┘</w:t>
      </w:r>
      <w:r>
        <w:rPr>
          <w:rFonts w:eastAsia="Courier New"/>
        </w:rPr>
        <w:t xml:space="preserve"> </w:t>
      </w:r>
      <w:r>
        <w:rPr/>
        <w:t>└──┬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\/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┐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и подписание протокола заседания ││ Расчет пенсии за выслуг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миссии по исчислению стажа муниципальной ││    лет бухгалтеро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лужбы о стаже муниципальной службы     ││ Администраци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заявителя                  ││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┬─────────────────────┘└─────────────┬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/\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\/          ┌──────────────┘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┴──────────┐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- подготовка проекта распоряжения о     ││ Выплата пенсии за выслуг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значении пенсии за выслугу лет;      ││  лет путем перечисл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- подписание Главой  распоряжения о       ││    денежных средств н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значении пенсии за выслугу лет          ││расчетный счет заявител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┬─────────────────────┘└───────────────────────────┘</w:t>
      </w:r>
    </w:p>
    <w:p>
      <w:pPr>
        <w:pStyle w:val="ConsPlusNonformat"/>
        <w:widowControl/>
        <w:rPr/>
      </w:pPr>
      <w:r>
        <w:rPr/>
        <w:t>┌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ведомление заявителя специалисто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 xml:space="preserve">Администрации о назначении пенсии з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выслугу лет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____________________________________________│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ascii="Arial" w:hAnsi="Arial" w:cs="Calibri"/>
      <w:sz w:val="28"/>
      <w:szCs w:val="28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Arial" w:hAnsi="Arial" w:cs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055679D713CB211B85E8B419705A4138801D5F90183CAB154481CC40EE343D66D01CB642226E1900559EB7L8H" TargetMode="External"/><Relationship Id="rId3" Type="http://schemas.openxmlformats.org/officeDocument/2006/relationships/hyperlink" Target="consultantplus://offline/ref=87055679D713CB211B85E8B419705A4138801D5F90183CAB154481CC40EE343D66D01CB642226E1900559EB7L6H" TargetMode="External"/><Relationship Id="rId4" Type="http://schemas.openxmlformats.org/officeDocument/2006/relationships/hyperlink" Target="consultantplus://offline/ref=87055679D713CB211B85F6B90F1C074B3F89425B931B33FD4F1BDA9117E73E6A219F45F4062F6D19B0L5H" TargetMode="External"/><Relationship Id="rId5" Type="http://schemas.openxmlformats.org/officeDocument/2006/relationships/hyperlink" Target="consultantplus://offline/ref=87055679D713CB211B85E8B419705A4138801D5F971D3AAF124481CC40EE343D66D01CB642226E19005498B7LAH" TargetMode="External"/><Relationship Id="rId6" Type="http://schemas.openxmlformats.org/officeDocument/2006/relationships/hyperlink" Target="consultantplus://offline/ref=9522CE386F69C6962C47B70252392864839F18004F3CA0DA14686525895A486B2751DB9836F52E31DBC6w5y5L" TargetMode="External"/><Relationship Id="rId7" Type="http://schemas.openxmlformats.org/officeDocument/2006/relationships/hyperlink" Target="consultantplus://offline/ref=903F9770C614054AF7CBAFF709677CC5E8B61FDE75A338D365C6E4D1D9A324D617994B3BAD692F96r2a6H" TargetMode="External"/><Relationship Id="rId8" Type="http://schemas.openxmlformats.org/officeDocument/2006/relationships/hyperlink" Target="consultantplus://offline/ref=87055679D713CB211B85E8B419705A4138801D5F90183CAB154481CC40EE343D66D01CB642226E1900549BB7LDH" TargetMode="External"/><Relationship Id="rId9" Type="http://schemas.openxmlformats.org/officeDocument/2006/relationships/hyperlink" Target="consultantplus://offline/ref=A194FBC5426D371669907FB683ACD402CC357842D80B64453B684DDC6F4B17491CB5C5D96859D594EFCA1925I7H" TargetMode="External"/><Relationship Id="rId10" Type="http://schemas.openxmlformats.org/officeDocument/2006/relationships/hyperlink" Target="consultantplus://offline/ref=A194FBC5426D371669907FB683ACD402CC357842D80B64453B684DDC6F4B17491CB5C5D96859D594EFC91925I4H" TargetMode="External"/><Relationship Id="rId11" Type="http://schemas.openxmlformats.org/officeDocument/2006/relationships/hyperlink" Target="consultantplus://offline/ref=A194FBC5426D371669907FB683ACD402CC357842D80B64453B684DDC6F4B17491CB5C5D96859D594EFCA1925I7H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04:00Z</dcterms:created>
  <dc:creator>1</dc:creator>
  <dc:description/>
  <cp:keywords/>
  <dc:language>en-US</dc:language>
  <cp:lastModifiedBy>Yekimovichi</cp:lastModifiedBy>
  <cp:lastPrinted>2014-09-25T14:44:00Z</cp:lastPrinted>
  <dcterms:modified xsi:type="dcterms:W3CDTF">2017-06-08T07:22:00Z</dcterms:modified>
  <cp:revision>64</cp:revision>
  <dc:subject/>
  <dc:title/>
</cp:coreProperties>
</file>