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Екимович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лавльского района Смоленской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4.2020 № 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иема граждан депутатами Екимович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ославльского района Смоленской области на 2020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2537"/>
        <w:gridCol w:w="322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" w:leader="none"/>
              </w:tabs>
              <w:spacing w:lineRule="auto" w:line="254"/>
              <w:ind w:left="-540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spacing w:lineRule="auto" w:line="254"/>
              <w:ind w:left="-540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" w:leader="none"/>
              </w:tabs>
              <w:spacing w:lineRule="auto" w:line="254"/>
              <w:ind w:left="-540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и время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а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 приема</w:t>
            </w:r>
          </w:p>
        </w:tc>
      </w:tr>
      <w:tr>
        <w:trPr>
          <w:trHeight w:val="10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рин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57-9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бочие дни в любое рабочее время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Главы МО Екимовичского сельского поселения,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кимовичи</w:t>
            </w:r>
          </w:p>
        </w:tc>
      </w:tr>
      <w:tr>
        <w:trPr>
          <w:trHeight w:val="10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урин 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57-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ятница месяца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4-00 до 17-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Администрации,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кимовичи</w:t>
            </w:r>
          </w:p>
        </w:tc>
      </w:tr>
      <w:tr>
        <w:trPr>
          <w:trHeight w:val="10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" w:leader="none"/>
              </w:tabs>
              <w:spacing w:lineRule="auto" w:line="254"/>
              <w:ind w:left="-540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екторов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spacing w:lineRule="auto" w:line="254"/>
              <w:ind w:left="-540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57-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ятница месяца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4-00 до 17-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Администрации,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кимовичи</w:t>
            </w:r>
          </w:p>
        </w:tc>
      </w:tr>
      <w:tr>
        <w:trPr>
          <w:trHeight w:val="8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" w:leader="none"/>
              </w:tabs>
              <w:spacing w:lineRule="auto" w:line="254"/>
              <w:ind w:left="-540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рамова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spacing w:lineRule="auto" w:line="254"/>
              <w:ind w:left="-540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36-3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пятница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а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5-00 до 17-00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Администрации,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гдано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гунов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57-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пятница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а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-00 до 17-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Администрации,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кимович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" w:leader="none"/>
              </w:tabs>
              <w:spacing w:lineRule="auto" w:line="254"/>
              <w:ind w:left="-540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" w:leader="none"/>
              </w:tabs>
              <w:spacing w:lineRule="auto" w:line="254"/>
              <w:ind w:left="-540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торова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spacing w:lineRule="auto" w:line="254"/>
              <w:ind w:left="-540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spacing w:lineRule="auto" w:line="254"/>
              <w:ind w:left="-540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57-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 пятница месяца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5-00 до17-00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ание Администрации,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кимович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" w:leader="none"/>
              </w:tabs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" w:leader="none"/>
              </w:tabs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цукина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ь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46-6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ая пятница месяца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-00 до17-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Администрации,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о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" w:leader="none"/>
              </w:tabs>
              <w:spacing w:lineRule="auto" w:line="254"/>
              <w:ind w:left="-540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" w:leader="none"/>
              </w:tabs>
              <w:spacing w:lineRule="auto" w:line="254"/>
              <w:ind w:left="-540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пчиц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spacing w:lineRule="auto" w:line="254"/>
              <w:ind w:left="-540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spacing w:lineRule="auto" w:line="254"/>
              <w:ind w:left="-540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46-6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ая пятница месяца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-00 до 17-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Администрации,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о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" w:leader="none"/>
              </w:tabs>
              <w:spacing w:lineRule="auto" w:line="254"/>
              <w:ind w:left="-540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" w:leader="none"/>
              </w:tabs>
              <w:spacing w:lineRule="auto" w:line="254"/>
              <w:ind w:left="-540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дцов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spacing w:lineRule="auto" w:line="254"/>
              <w:ind w:left="-540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spacing w:lineRule="auto" w:line="254"/>
              <w:ind w:left="-540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36-3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5-00 до17-00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Администрации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гдан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42:00Z</dcterms:created>
  <dc:creator>1</dc:creator>
  <dc:description/>
  <cp:keywords/>
  <dc:language>en-US</dc:language>
  <cp:lastModifiedBy>Yekimovichi</cp:lastModifiedBy>
  <cp:lastPrinted>2020-05-07T10:43:00Z</cp:lastPrinted>
  <dcterms:modified xsi:type="dcterms:W3CDTF">2020-05-12T06:14:00Z</dcterms:modified>
  <cp:revision>40</cp:revision>
  <dc:subject/>
  <dc:title/>
</cp:coreProperties>
</file>