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9" w:hanging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                   </w:t>
      </w:r>
    </w:p>
    <w:p>
      <w:pPr>
        <w:pStyle w:val="Normal"/>
        <w:spacing w:before="120" w:after="0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5783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68" w:hanging="0"/>
        <w:jc w:val="center"/>
        <w:rPr/>
      </w:pPr>
      <w:r>
        <w:rPr>
          <w:b/>
          <w:sz w:val="32"/>
          <w:szCs w:val="32"/>
        </w:rPr>
        <w:t>ЕКИМОВИЧСКОГО СЕЛЬСКОГО ПОСЕЛЕНИЯ</w:t>
      </w:r>
    </w:p>
    <w:p>
      <w:pPr>
        <w:pStyle w:val="Normal"/>
        <w:ind w:right="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ЛАВЛЬСКОГО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 Е Ш Е Н И Е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84" w:hRule="atLeast"/>
        </w:trPr>
        <w:tc>
          <w:tcPr>
            <w:tcW w:w="9746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23.12.2021 года                                                                                             № 33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101" w:hanging="0"/>
        <w:rPr/>
      </w:pPr>
      <w:r>
        <w:rPr/>
        <w:t>О внесении изменения в Положение о муниципальном контроле в сфере благоустройства на территории Екимовичского сельского поселения Рославльского района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В соответствии с Федеральным законом от 31.07.2020 № 248-ФЗ «О государственном контроле (надзоре) и муниципальном контроле в Российской Федерации», Уставом Екимовичского сельского поселения Рославльского района Смоленской области Совет депутатов Екимовичского сельского поселения Рославльского района Смоленской област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ложению о муниципальном контроле в сфере благоустройства на территории Екимовичского сельского поселения Рославльского района Смоленской области, утвержденному решением Совета депутатов Екимовичского сельского поселения Рославльского района Смоленской области от 10.11.2021 № 17 изменение, изложив его в новой редакции (прилагаетс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2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В.Ф.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контроле 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благоустройства на территории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имовичского сельского поселения 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 Екимовичского</w:t>
      </w:r>
    </w:p>
    <w:p>
      <w:pPr>
        <w:pStyle w:val="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Рославльского района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от 23.12.2021 № 33)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евые показатели и их целевые значения, индикативные показатели для муниципального контроля в сфере благоустройства</w:t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евые показатели и их целевые значения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. При осуществлении муниципального контроля в сфере благоустройства устанавливаются следующие ключевые показатели и их целевые значения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1"/>
        <w:gridCol w:w="32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(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cs="Liberation Serif;Times New Roman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устраненных нарушений обязательных требований из числа выявленны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мероприят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shd w:fill="F1C100" w:val="clear"/>
        </w:rPr>
      </w:pPr>
      <w:r>
        <w:rPr>
          <w:color w:val="000000"/>
          <w:sz w:val="28"/>
          <w:szCs w:val="28"/>
          <w:shd w:fill="F1C100" w:val="clear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кативные показатели для муниципального контроля в сфере благоустройств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2. При осуществлении муниципального контроля в сфере благоустройства устанавливаются следующие индикативные показател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внеплановых контрольных мероприятий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бщее количество контрольных мероприятий с взаимодействием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количество контрольных мероприятий с взаимодействием по каждому виду контрольного мероприятия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количество обязательных профилактических визитов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количество контрольных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сумма административных штрафов, наложенных по результатам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количество направленных в органы прокуратуры заявлений о согласовании проведения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) общее количество учтенных объектов контроля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количество учтенных контролируемых лиц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) 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4:00Z</dcterms:created>
  <dc:creator>1</dc:creator>
  <dc:description/>
  <cp:keywords/>
  <dc:language>en-US</dc:language>
  <cp:lastModifiedBy>Yekimovichi</cp:lastModifiedBy>
  <cp:lastPrinted>2021-12-24T16:47:00Z</cp:lastPrinted>
  <dcterms:modified xsi:type="dcterms:W3CDTF">2021-12-24T13:48:00Z</dcterms:modified>
  <cp:revision>62</cp:revision>
  <dc:subject/>
  <dc:title/>
</cp:coreProperties>
</file>