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9" w:hanging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                   </w:t>
      </w:r>
    </w:p>
    <w:p>
      <w:pPr>
        <w:pStyle w:val="Normal"/>
        <w:spacing w:before="120" w:after="0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5783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68" w:hanging="0"/>
        <w:jc w:val="center"/>
        <w:rPr/>
      </w:pPr>
      <w:r>
        <w:rPr>
          <w:b/>
          <w:sz w:val="32"/>
          <w:szCs w:val="32"/>
        </w:rPr>
        <w:t>ЕКИМОВИЧСКОГО СЕЛЬСКОГО ПОСЕЛЕНИЯ</w:t>
      </w:r>
    </w:p>
    <w:p>
      <w:pPr>
        <w:pStyle w:val="Normal"/>
        <w:ind w:right="6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ЛАВЛЬСКОГО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6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 Е Ш Е Н И Е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84" w:hRule="atLeast"/>
        </w:trPr>
        <w:tc>
          <w:tcPr>
            <w:tcW w:w="9746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 23.12.2021 года                                                                                              № 32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101" w:hanging="0"/>
        <w:rPr/>
      </w:pPr>
      <w:r>
        <w:rPr/>
        <w:t>Об утверждении ключевых показателей и их целевых значений, индикативных показателей для муниципального контроля на автомобильном транспорте и в дорожном хозяйстве</w:t>
      </w:r>
    </w:p>
    <w:p>
      <w:pPr>
        <w:pStyle w:val="TextBody"/>
        <w:ind w:right="5101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 xml:space="preserve"> </w:t>
      </w:r>
      <w:r>
        <w:rPr/>
        <w:t>В соответствии с Федеральным законом от 31.07.2020 № 248-ФЗ «О государственном контроле (надзоре) и муниципальном контроле в Российской Федерации», Уставом Екимовичского сельского поселения Рославльского района Смоленской области Совет депутатов Екимовичского сельского поселения Рославльского района Смоленской области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ключевые показатели и их целевые значения, индикативные показатели для муниципального контроля на автомобильном транспорте и в дорожном хозяйств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марта 2022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Настоящее решение подлежит официальному опубликованию в газете «Рославльская правда» и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им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                                            В.Ф.Тю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Екимовичского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авльского района Смоленской области 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 32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е показатели и их целевые значения,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кативные показатели для муниципального контроля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>на автомобильном транспорте и в дорожном хозяйстве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евые показатели и их целевые значения:</w:t>
      </w:r>
    </w:p>
    <w:p>
      <w:pPr>
        <w:pStyle w:val="Normal"/>
        <w:widowControl w:val="false"/>
        <w:ind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1. При осуществлении муниципального контроля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на автомобильном транспорте и в дорожном хозяйстве устанавливаются следующие ключевые показатели и их целевые знач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1"/>
        <w:gridCol w:w="323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ые показател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(%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Fonts w:cs="Liberation Serif;Times New Roman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</w:t>
            </w:r>
            <w:r>
              <w:rPr/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устраненных нарушений обязательных требований из числа выявленны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отмененных результатов контрольных мероприят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shd w:fill="F1C100" w:val="clear"/>
        </w:rPr>
      </w:pPr>
      <w:r>
        <w:rPr>
          <w:color w:val="000000"/>
          <w:sz w:val="28"/>
          <w:szCs w:val="28"/>
          <w:shd w:fill="F1C100" w:val="clear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кативные показатели для муниципального контрол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автомобильном транспорте и в дорожном хозяйстве </w:t>
      </w:r>
    </w:p>
    <w:p>
      <w:pPr>
        <w:pStyle w:val="Normal"/>
        <w:widowControl w:val="false"/>
        <w:ind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2. При осуществлении муниципального контро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автомобильном транспорте и в дорожном хозяйстве устанавливаются следующие индикативные показател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количество внеплановых контрольных мероприятий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общее количество контрольных мероприятий с взаимодействием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количество контрольных мероприятий с взаимодействием по каждому виду контрольного мероприятия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количество контрольных мероприятий, проведенных с использованием средств дистанционного взаимодействия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количество обязательных профилактических визитов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количество предостережений о недопустимости нарушения обязательных требований, объявл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количество контрольных мероприятий, по результатам которых выявлены нарушения обязательных требован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) количество контрольных мероприятий, по итогам которых возбуждены дела об административных правонарушениях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) сумма административных штрафов, наложенных по результатам контрольных мероприят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) количество направленных в органы прокуратуры заявлений о согласовании проведения контрольных мероприят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) общее количество учтенных объектов контроля на конец отчетного период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) количество учтенных контролируемых лиц на конец отчетного период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) количество учтенных контролируемых лиц, в отношении которых проведены контрольные мероприятия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4:00Z</dcterms:created>
  <dc:creator>1</dc:creator>
  <dc:description/>
  <cp:keywords/>
  <dc:language>en-US</dc:language>
  <cp:lastModifiedBy>Yekimovichi</cp:lastModifiedBy>
  <cp:lastPrinted>2021-12-24T16:42:00Z</cp:lastPrinted>
  <dcterms:modified xsi:type="dcterms:W3CDTF">2021-12-24T13:46:00Z</dcterms:modified>
  <cp:revision>61</cp:revision>
  <dc:subject/>
  <dc:title/>
</cp:coreProperties>
</file>