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45783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ОВЕТ ДЕПУТАТОВ</w:t>
      </w:r>
    </w:p>
    <w:p>
      <w:pPr>
        <w:pStyle w:val="Normal"/>
        <w:jc w:val="center"/>
        <w:rPr/>
      </w:pPr>
      <w:r>
        <w:rPr>
          <w:b/>
          <w:sz w:val="28"/>
          <w:szCs w:val="32"/>
        </w:rPr>
        <w:t>ЕКИМОВИЧСКОГО СЕЛЬСКОГО ПОСЕЛЕНИЯ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РОСЛАВЛЬСКОГО РАЙОНА СМОЛЕНСКОЙ ОБЛА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5.06.2020 года                                                                                                 №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>
          <w:trHeight w:val="1719" w:hRule="atLeast"/>
        </w:trPr>
        <w:tc>
          <w:tcPr>
            <w:tcW w:w="42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итогах исполнения бюджета Богдановского сельского поселения Рославльского района Смоленской области за 2019 год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7 статьи 81, пунктом 5 статьи 264.2 Бюджетного кодекса Российской Федерации, Уставом Екимовичского сельского поселения Рославльского района Смоленской области, Положением о бюджетном процессе в муниципальном образовании Богдановское сельское поселение Рославльского района Смоленской области, Совет депутатов Екимовичского сельского поселения Рославльского района 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отчет об исполнении бюджета Богдановского сельского поселения Рославльского района Смоленской области (далее - бюджет Богдановского сельского поселения) за 2019 год  по доходам в сумме  5726,2 тыс. рублей, по расходам в сумме 6845,9 тыс. рублей, с превышением расходов над доходами (дефицит бюджета)  в сумме  1119,7 тыс. рублей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Утвердить исполнени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источникам финансирования дефицита бюджета Богдановского сельского поселения согласно приложению 1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объему поступления доходов  в бюджет Богдановского сельского поселения, за исключением безвозмездных поступлений согласно приложению 2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объему безвозмездных поступлений в доход бюджета Богдановского сельского поселения согласно приложению 3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расходной части бюджета Богдановского сельского поселения согласно приложениям 4, 5, 6, 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отчет об использовании бюджетных ассигнований  резервного фонда Администрации Богдановского сельского поселения Рославльского района Смоленской области согласно приложению 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отчет об использовании бюджетных ассигнований  муниципального дорожного фонда Богдановского сельского поселения согласно приложению 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Настоящее решение подлежит официальному опубликованию в газете «Рославльская правда» и размещению на официальном сайте Администрации Екимовичского сельского поселения Рославльского района Смол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</w:t>
      </w:r>
      <w:r>
        <w:rPr>
          <w:sz w:val="28"/>
        </w:rPr>
        <w:t>Контроль за исполнением настоящего решения возложить на комиссию по бюджету, финансовой и налоговой политике, по вопросам муниципального имущества (Буцукина Е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Екимович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Рославльского района Смоленской области                                           В.Ф.Тюрин</w:t>
      </w:r>
    </w:p>
    <w:sectPr>
      <w:headerReference w:type="default" r:id="rId3"/>
      <w:type w:val="nextPage"/>
      <w:pgSz w:w="11906" w:h="16838"/>
      <w:pgMar w:left="1134" w:right="851" w:gutter="0" w:header="573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8T08:51:00Z</dcterms:created>
  <dc:creator>777</dc:creator>
  <dc:description/>
  <cp:keywords/>
  <dc:language>en-US</dc:language>
  <cp:lastModifiedBy>1</cp:lastModifiedBy>
  <cp:lastPrinted>2019-04-16T09:27:00Z</cp:lastPrinted>
  <dcterms:modified xsi:type="dcterms:W3CDTF">2020-06-15T07:08:00Z</dcterms:modified>
  <cp:revision>32</cp:revision>
  <dc:subject/>
  <dc:title> </dc:title>
</cp:coreProperties>
</file>