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5"/>
        <w:ind w:left="9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 «Развитие  улично-дорожной сети на территории Екимовичского сельского поселения Рославльского района Смоленской области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/>
          <w:sz w:val="28"/>
        </w:rPr>
        <w:t>Развитие улично-дорожной сети на территории Екимовичского сельского поселения Рославльского района Смоленской области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3827"/>
        <w:gridCol w:w="1701"/>
        <w:gridCol w:w="1701"/>
        <w:gridCol w:w="1701"/>
        <w:gridCol w:w="1701"/>
        <w:gridCol w:w="1559"/>
        <w:gridCol w:w="2268"/>
      </w:tblGrid>
      <w:tr>
        <w:trPr>
          <w:trHeight w:val="85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 очередному финансовому году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ей (на очередной финансовый год и плановый период)</w:t>
            </w:r>
          </w:p>
        </w:tc>
      </w:tr>
      <w:tr>
        <w:trPr>
          <w:trHeight w:val="31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й  год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й го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й 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й год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ind w:left="709" w:hanging="709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  <w:tab/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3827"/>
        <w:gridCol w:w="1701"/>
        <w:gridCol w:w="1701"/>
        <w:gridCol w:w="1701"/>
        <w:gridCol w:w="1701"/>
        <w:gridCol w:w="1559"/>
        <w:gridCol w:w="2268"/>
      </w:tblGrid>
      <w:tr>
        <w:trPr>
          <w:tblHeader w:val="true"/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157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сети  автомобильных дорог общего пользования местного значения и повышение уровня безопасности дорожного движения в границах Екимовичского сельского поселения Рославльского района Смоленской области</w:t>
            </w:r>
          </w:p>
        </w:tc>
      </w:tr>
      <w:tr>
        <w:trPr>
          <w:trHeight w:val="35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в границах  Екимовичского  сельского  поселения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5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автомобильных дорог в отношении которых произведен ремонт или капитальный ремонт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едомленности населения о проблемах и путях обеспечения безопасности дорожного движения, уровень обучения основам  безопасного поведения людей на дорогах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157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 1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автомобильных дорог общего пользования местного значения, инженерных сооружений на них  в границах  Екимовичского сельского поселения Рославльского района Смоленской области» </w:t>
            </w:r>
          </w:p>
        </w:tc>
      </w:tr>
      <w:tr>
        <w:trPr>
          <w:trHeight w:val="3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в границах  Екимовичского  сельского  поселения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3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 местного значения, находящихся в ненадлежащем состоянии нормативным требованиям в границах  Екимовичского сельского 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3</w:t>
            </w:r>
          </w:p>
        </w:tc>
      </w:tr>
      <w:tr>
        <w:trPr>
          <w:trHeight w:val="1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в границах Екимовичского сельского поселения, по которым выполнены работы по паспортизации и меже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2" w:hRule="atLeast"/>
        </w:trPr>
        <w:tc>
          <w:tcPr>
            <w:tcW w:w="157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2 «Капитальный ремонт, ремонт автомобильных дорог общего пользования местного значения в границах  Екимовичского сельского  поселения Рославльского района Смоленской области» </w:t>
            </w:r>
          </w:p>
        </w:tc>
      </w:tr>
      <w:tr>
        <w:trPr>
          <w:trHeight w:val="7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автомобильных дорог общего пользования местного значения, в отношении которых произведен капитальный ремонт, ремонт в границах Екимовичского сельского 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азработанных проектов на строительс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автомобильных дорог в отношении которых произведен ремонт или капитальный ремонт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3 «Безопасность дорожного движения на территории Екимовичского сельского поселения Рославльского района Смоленской области» 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едомленности населения о проблемах и путях обеспечения безопасности дорожного движения, уровень обучения основам  безопасного поведения людей на дорогах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неплановых выездов для осмотра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5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214" w:leader="none"/>
        </w:tabs>
        <w:ind w:left="92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tabs>
          <w:tab w:val="clear" w:pos="708"/>
          <w:tab w:val="left" w:pos="9214" w:leader="none"/>
        </w:tabs>
        <w:ind w:left="92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tabs>
          <w:tab w:val="clear" w:pos="708"/>
          <w:tab w:val="left" w:pos="9214" w:leader="none"/>
        </w:tabs>
        <w:ind w:left="92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214" w:leader="none"/>
        </w:tabs>
        <w:ind w:left="92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214" w:leader="none"/>
        </w:tabs>
        <w:ind w:left="92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214" w:leader="none"/>
        </w:tabs>
        <w:ind w:left="92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214" w:leader="none"/>
        </w:tabs>
        <w:ind w:left="92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5"/>
        <w:ind w:left="9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 «Развитие   улично-дорожной сети  на территории Екимовичского сельского поселения Рославльского района Смоленской области»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9214" w:leader="none"/>
          <w:tab w:val="left" w:pos="9498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b/>
          <w:sz w:val="28"/>
          <w:szCs w:val="28"/>
        </w:rPr>
        <w:t>реализаци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</w:rPr>
        <w:t>на 2021 год и плановый период 2022-2023 год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/>
          <w:sz w:val="28"/>
        </w:rPr>
        <w:t>Развитие улично-дорожной сети на территории Екимовичского сельского посел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ославльского района Смоленской области» </w:t>
      </w:r>
    </w:p>
    <w:p>
      <w:pPr>
        <w:pStyle w:val="Style15"/>
        <w:tabs>
          <w:tab w:val="clear" w:pos="708"/>
          <w:tab w:val="left" w:pos="9214" w:leader="none"/>
          <w:tab w:val="left" w:pos="9498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5"/>
        <w:gridCol w:w="3546"/>
        <w:gridCol w:w="1843"/>
        <w:gridCol w:w="1984"/>
        <w:gridCol w:w="1701"/>
        <w:gridCol w:w="1698"/>
        <w:gridCol w:w="1562"/>
        <w:gridCol w:w="1701"/>
      </w:tblGrid>
      <w:tr>
        <w:trPr>
          <w:trHeight w:val="87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51" w:right="-76" w:firstLine="1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</w:t>
              <w:b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муниципальной программы на очередной год и плановый период (тыс. рублей)</w:t>
            </w:r>
          </w:p>
        </w:tc>
      </w:tr>
      <w:tr>
        <w:trPr>
          <w:trHeight w:val="439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</w:tbl>
    <w:p>
      <w:pPr>
        <w:pStyle w:val="Normal"/>
        <w:spacing w:before="0" w:after="0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3553"/>
        <w:gridCol w:w="1842"/>
        <w:gridCol w:w="1985"/>
        <w:gridCol w:w="1701"/>
        <w:gridCol w:w="1575"/>
        <w:gridCol w:w="1664"/>
        <w:gridCol w:w="15"/>
        <w:gridCol w:w="1705"/>
      </w:tblGrid>
      <w:tr>
        <w:trPr>
          <w:tblHeader w:val="true"/>
          <w:trHeight w:val="33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29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сети  автомобильных дорог общего пользования местного значения и повышение уровня безопасности дорожного движения Екимовичского сельского  поселения Рославльского района Смоленской области</w:t>
            </w:r>
          </w:p>
        </w:tc>
      </w:tr>
      <w:tr>
        <w:trPr>
          <w:trHeight w:val="651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 1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автомобильных дорог общего пользования местного значения, инженерных сооружений на них  в границах Екимовичского сельского поселения Рославльского района Смоленской области» </w:t>
            </w:r>
          </w:p>
        </w:tc>
      </w:tr>
      <w:tr>
        <w:trPr>
          <w:trHeight w:val="3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 и инженерных сооружений в нормативном состоянии, в границах Екимовичского сельского поселения в летний и зимн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Екимови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дорожный фон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9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48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72,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58,2</w:t>
            </w:r>
          </w:p>
        </w:tc>
      </w:tr>
      <w:tr>
        <w:trPr>
          <w:trHeight w:val="32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, выполнение кадастровых работ (межевание) автомобильных дорог общего пользования местного значения в границах Екимович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Екимови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ый дорожный фон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 по основному мероприятию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ый дорожный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79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148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972,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158,2</w:t>
            </w:r>
          </w:p>
        </w:tc>
      </w:tr>
      <w:tr>
        <w:trPr>
          <w:trHeight w:val="519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2 «Капитальный ремонт, ремонт автомобильных дорог общего пользования местного значения, в границах  Екимовичского  сельского  поселения Рославль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Екимови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дорожный фонд, в т.ч. облас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84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84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2,8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 по основному мероприятию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ый дорожный фон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т.ч. облас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84,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84,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2,8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3 «Безопасность дорожного движения на территории Екимовичского сельского поселения Рославльского района Смоленской области» </w:t>
            </w:r>
          </w:p>
        </w:tc>
      </w:tr>
      <w:tr>
        <w:trPr>
          <w:trHeight w:val="3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опросов безопасности дорожного движения, пропагандирующих культуру поведения на дорогах участников дорожного движения различных возрастных катего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Екимови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осмотры автомобильных дорог по обращениям граждан, физических и юрид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Екимови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рожных знаков, согласно разработанных схем организации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Екимовичского сель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 по основному мероприятию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ый дорожный фон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т.ч. облас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63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432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262,8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972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158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37:00Z</dcterms:created>
  <dc:creator>oster</dc:creator>
  <dc:description/>
  <cp:keywords/>
  <dc:language>en-US</dc:language>
  <cp:lastModifiedBy>1</cp:lastModifiedBy>
  <cp:lastPrinted>2020-04-28T12:34:00Z</cp:lastPrinted>
  <dcterms:modified xsi:type="dcterms:W3CDTF">2021-11-24T14:01:00Z</dcterms:modified>
  <cp:revision>23</cp:revision>
  <dc:subject/>
  <dc:title/>
</cp:coreProperties>
</file>