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твержде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тановлением Администрации Екимовичского сельского поселения Рославльского района Смоленской области от 11.12.2017 № 126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в редакции постановлений Администрации Екимовичского сельского поселения Рославльского района Смоленской области от </w:t>
      </w:r>
      <w:r>
        <w:rPr>
          <w:rFonts w:cs="Times New Roman" w:ascii="Times New Roman" w:hAnsi="Times New Roman"/>
          <w:sz w:val="24"/>
          <w:szCs w:val="24"/>
        </w:rPr>
        <w:t>15.03.2018 № 23, от 27.02.2020 № 23, от 17.09.2020 №95, от 31.12.2020 № 140, от 25.02.2021 № 24, от 30.07.2021 № 68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ая 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Развитие улично – дорожной сети </w:t>
      </w:r>
      <w:r>
        <w:rPr>
          <w:rFonts w:cs="Times New Roman" w:ascii="Times New Roman" w:hAnsi="Times New Roman"/>
          <w:spacing w:val="5"/>
          <w:sz w:val="28"/>
          <w:szCs w:val="28"/>
          <w:lang w:eastAsia="en-US"/>
        </w:rPr>
        <w:t xml:space="preserve">на территории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кимовичского сельского поселения Рославльского района  Смоленской област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tbl>
      <w:tblPr>
        <w:tblW w:w="11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592"/>
      </w:tblGrid>
      <w:tr>
        <w:trPr>
          <w:trHeight w:val="2500" w:hRule="atLeast"/>
        </w:trPr>
        <w:tc>
          <w:tcPr>
            <w:tcW w:w="105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«Развитие улично – дорожной сети    на территории Екимовичского сельского поселения Рославльского  района   Смоленской област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tbl>
            <w:tblPr>
              <w:tblW w:w="99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5670"/>
            </w:tblGrid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Администратор  муниципальной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граммы     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Екимовичского сельского поселения Рославльского района Смоленской области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ветственные исполнители  подпрограмм  муниципальной  программы     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108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нная муниципальная программа подпрограмм не имее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  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сполнители основных мероприятий муниципальной программы 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Екимовичского сельского поселения Рославльского района Смоленской области</w:t>
                  </w:r>
                </w:p>
              </w:tc>
            </w:tr>
            <w:tr>
              <w:trPr>
                <w:trHeight w:val="1247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именование подпрограмм  муниципальной программы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108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нная муниципальная программа подпрограмм не имее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  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ь муниципальной программы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хранение и развитие сети  автомобильных дорог общего пользования местного значения и повышение уровня безопасности дорожного движения в границах Екимовичского сельского поселения Рославльского района Смоленской области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Целевые показатели реализации муниципальной программы 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раницах  Екимовичского  сельского  поселения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количество разработанных проектов на строительство, реконструкцию, капитальный ремонт и ремонт автомобильных дорог общего пользования местного значения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ровень осведомленности населения о проблемах и путях обеспечения безопасности дорожного движения, уровень обучения основам  безопасного поведения людей на дорогах общего пользования.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оки (этапы) реализации муниципальной программы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Программа реализуется в один этап 2018 -2023 го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ы ассигнований муниципальной программы (по годам реализации и в разрезе источников финансирования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Общий объем финансировани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муниципальной</w:t>
                  </w: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 xml:space="preserve"> программы составляет: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8"/>
                      <w:szCs w:val="28"/>
                    </w:rPr>
                    <w:t xml:space="preserve">51 831,8  </w:t>
                  </w: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тыс. руб., источником финансирования программы является муниципальный дорожный фонд Екимовичского сельского поселения Рославльского района Смоленской области (далее - муниципальный дорожный фонд), в том числе по годам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18 год – 2 556,7 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19 год – 1 966,9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0 год – 10 744,7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1 год – 26 432,5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2 год – 4 972,8 тыс. руб.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3 год – 5 158,2 тыс. руб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 xml:space="preserve">в том числе субсидии из областного бюджета на финансовое обеспечение дорожной деятельности в отношении автомобильных дорог общего пользования всего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8"/>
                      <w:szCs w:val="28"/>
                    </w:rPr>
                    <w:t xml:space="preserve">26 481,0  </w:t>
                  </w: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тыс. руб., в том числе по годам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18 год – 0,0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19 год – 0,0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0 год –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 xml:space="preserve">5 218,2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2021 год –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1 262,8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2022 год –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 xml:space="preserve">0,0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3 год – 0,0 тыс. руб.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жидаемые результаты реализ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й  программы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лучшение технического и эксплуатационного состояния улично-дорожной сети;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 поддержание удовлетворительного уровня комфортности проживания граждан;</w:t>
                  </w:r>
                </w:p>
                <w:p>
                  <w:pPr>
                    <w:pStyle w:val="1"/>
                    <w:shd w:fill="auto" w:val="clear"/>
                    <w:spacing w:lineRule="auto" w:line="240" w:before="0" w:after="0"/>
                    <w:ind w:hanging="0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ие надежности и безопасности движения по автомобильным дорогам, а также снижение числа дорожно-транспортных происшествий и нанесенного материального ущерб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оциально-экономической сферы реализации муниципальной программы</w:t>
      </w:r>
    </w:p>
    <w:p>
      <w:pPr>
        <w:pStyle w:val="Normal"/>
        <w:spacing w:lineRule="auto" w:line="240" w:before="0" w:after="0"/>
        <w:ind w:right="-14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40" w:before="0" w:after="0"/>
        <w:ind w:right="-14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spacing w:lineRule="auto" w:line="240" w:before="0" w:after="0"/>
        <w:ind w:right="-14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напрямую зависит от объема финансирования и стратегии распределения финансовых средств в условиях их ограниченных объемов. Хорошее состояние улично-дорожной сети – необходимое условие успешного развития экономики поселения и улучшение условий жизни населения. В ходе анализа технического состояния автомобильных дорог Екимовичского сельского поселения выявляются многочисленные проблемы, требующие незамедлительного решения и больших финансовых затрат, что зачастую несоизмеримо с возможностями бюджета сельского поселения. Практически все дороги в той или иной степени характеризуются дефектами, связанными преимущественно с состоянием дорожного покрытия.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ая протяженность автомобильных дорог общего пользования местного значения в границах Екимовичского сельского поселения Рославльского района Смоленской области составляет – 178,6 км, в том числе: с покрытием асфальтобетон – 12,6 км, щебеночно-гравийное – 34,8 км,  грунтовое – 131,2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 Екимовичском сельском поселе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 и утвержден  перечень  автомобильных дорог  с присвоенными идентификационными номерами и категор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ты и, по мере  наличия средств, ведутся работ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ежеванию земельных участков под автомобильными дорогами, паспортизации автомобильных дорог для постановки  на кадастровый учет и оформления их в собственность  муниципального образования Екимович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 выполнению кадастровых работ, паспортизация дорог для постановки на кадастровый учет и оформление их в собственность носят комплексный характер и являются дорогостоящими. Недостаточность денежных средств в бюджете Екимовичского сельского поселения сдерживает выполнение да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точниками содержания и ремонта, автомобильных дорог общего пользования местного значения являются средства муниципального дорож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и ремонта  автомобильных дорог общего пользования местного значения в Екимовичском сельском поселении сформирован муниципальный дорожный фон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7 году  отремонтированы автомобильные дороги общего пользования местного значения: с. Екимовичи, ул. Школьная (проложен асфальт) – 1499 кв.м., с.Екимовичи  участок улицы Первомайская и участок улицы Краснохолмская (отсыпка ПГС и щебнем) – 1430  кв.м., произведена отсыпка дорог общего пользования села Екимовичи, деревни Буда, деревни Александровка-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асходовано денежных средств - 2643,0 тыс. руб. в т.ч. средства областного бюджета   - 1301,0 тыс. руб., муниципального дорожного фонда -1342,0 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 и инженерных сооружений на них включает в себя основные виды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имнее и летнее содержание автомобильных дорог  общего пользования местного значения и инженерных сооружений на н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ход за посадками, обрезка веток, кронирование, вырубка деревьев, уборка сухостоя, скашивание травы на обочинах, откосах вдоль автомобильных дорог  общего пользования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в границах  Екимович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ямочный ремо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имеют важное значение для  муниципального образования. Они обеспечивают  связь населённых пунктов, входящих в состав Екимовичского сельского поселения с районным центром, и между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и условиями поддержания нормальной жизнедеятельности населения являются обеспечение содержания и ремонта дорожной сети Екимовичского сельского поселения, ее обустройство в соответствии с требованиями обеспечения безопасности дорожного движения, улучшение технического и эксплуатационного состояния, повышение качества содерж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автомобильных дорог и сохранение жизни и здоровья людей – важная задача для Екимович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 стала серьезной проблемой, имеющей социальное и политическое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ыми участками в Екимовичском сельском поселении являются улица Первомайская, участок улицы Садовая, участок улицы Ленинская, участок улицы Кооперативная в селе Екимовичи, где большой поток движения транспорта, улица Ленинская, где расположены учебные за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на данном участке  были установлены «Предупреждающие знаки», а также нанесены разметки «Пешеходный переход» и установлен светоф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безопасности на дорогах необходимо сформировать правовое сознание, дорожную этику и взаимное  вежливое  отношение участник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безопасности дорожного движения имеет ярко выраженный социальный характер, а в рамках данной программы будет решаться комплек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является парковка личного автотранспорта в жилых массивах многоквартирных домах. При ремонте автомобильных дорог общего пользования местного значения необходимо предусмотреть устройство заездных карманов для парк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ежение темпов роста интенсивности движения на автомобильных дорогах, по сравнению с увеличением протяженности и пропускной способности автомобильных дорог, приводит к росту уровня аварийности на сети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грузоперевозок, осуществляемых по автомобильным дорогам, имеющих транспортно-эксплуатационные показатели, не соответствующие нормативным требованиям, повышается, а безопасность движения ухудшаетс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в условиях ограниченных финансовых средств,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азвитии автомобильных дорог общего пользования местного значения в  Екимович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иск ухудшения социально-экономической ситуации в селе, что выразится в снижении темпов роста экономики, возникновении бюджетного дефицита, сокращении объемов финансирования дорожной отрас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иск задержки перехода на финансирование работ по содержанию, ремонту и капитальному ремонт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Цели,  целевые показатели,  описание ожидаемых конечных результатов, сроков и этапов 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 развитие сети  автомобильных дорог общего пользования местного значения и повышение уровня безопасности дорожного движения в границах Екимовичского сельского поселения.</w:t>
      </w:r>
    </w:p>
    <w:p>
      <w:pPr>
        <w:pStyle w:val="Normal"/>
        <w:spacing w:lineRule="auto" w:line="240"/>
        <w:ind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евые показатели реализуются в рамках данной муниципальной программы по следующим направлениям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раницах  Екимовичского  сельского 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роектов на строительство, реконструкцию, капитальный ремонт и ремонт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едомленности населения о проблемах и путях обеспечения безопасности дорожного движения, уровень обучения основам  безопасного поведения людей на дорогах общего пользова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 целевых показателях реализации муниципальной программы с указанием их значений за предшествующие два года до начала очередного финансового года и на плановый период отражены в приложении  №1 к муниципальной программе.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ок реализации муниципальной программы 2018 – 2023 годы. Программа реализуется в один этап.</w:t>
      </w:r>
    </w:p>
    <w:p>
      <w:pPr>
        <w:pStyle w:val="Normal"/>
        <w:spacing w:lineRule="auto" w:line="240" w:before="0" w:after="0"/>
        <w:ind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ехнического и эксплуатационного состояния улично-дорожной сет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 поддержание удовлетворительного уровня комфортности проживания граждан;</w:t>
      </w:r>
    </w:p>
    <w:p>
      <w:pPr>
        <w:pStyle w:val="1"/>
        <w:shd w:fill="auto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ежности и безопасности движения по автомобильным дорогам, а также снижение числа дорожно-транспортных происшествий и нанесенного материального ущерба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бобщенная характеристика основных мероприятий</w:t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униципальная программа подпрограмм не име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 предполагается реализация следующих основных мероприятий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1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ржание автомобильных дорог общего пользования местного значения, инженерных сооружений на них в границах Екимовичского сельского  поселения Рославльского района Смол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основного мероприятия предполагается выполнить следующие мероприят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автомобильных дорог общего пользования местного значения  и инженерных сооружений на них в нормативном состоянии, в границах Екимовичского сельского поселения Рославльского района Смоленской области в летний и зимни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спортизация, выполнение кадастровых работ (межевание) автомобильных дорог общего пользования местного значения в границах Екимович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е мероприятие 2 - «Капитальный ремонт, ремонт автомобильных дорог общего пользования местного значения в границах Екимовичского сельского  поселения Рославльского района Смолен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редполагае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сходы на проектирование, строительство, реконструкцию, капитальный ремонт и ремонт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е направлено на капитальный ремонт и ремонт  улично-дорожной сети, при котором будут обеспечиваться условия  комфортного передвижения транспорта и пешеходов. В первую очередь  будут отремонтированы дороги с движением общественного транспорта и высоким уровнем износа дорожного покрытия. Ввиду недостаточности денежных средств работы будут выполняться участкам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ое мероприятие 3 – «Безопасность дорожного движения на территории Екимовичского сельского поселения Рославльского района Смолен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редполаг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вопросов безопасности дорожного движения, пропагандирующих культуру поведения на дорогах участников дорожного движения различных возрастных катег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плановые осмотры автомобильных дорог по обращениям граждан, физических и юридических лиц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дорожных знаков, согласно разработанных схем организаци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основных мероприятий муниципальной  программы может осуществляться корректировка выделенных бюджетных средств на их реализацию с учетом уровня достижения результат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речень программных мероприятий приведен в приложении 2 к настояще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Общий 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граммы составляет: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51 831,8  </w:t>
      </w:r>
      <w:r>
        <w:rPr>
          <w:rFonts w:cs="Times New Roman" w:ascii="Times New Roman" w:hAnsi="Times New Roman"/>
          <w:iCs/>
          <w:sz w:val="28"/>
          <w:szCs w:val="28"/>
        </w:rPr>
        <w:t>тыс. руб., источником финансирования программы является муниципальный дорожный фонд Екимовичского сельского поселения Рославльского района Смоленской области (далее - муниципальный дорожный фонд)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8 год – 2 556,7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1 966,9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 – 10 744,7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1 год – 26 432,5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2 год – 4 972,8 тыс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3 год – 5 158,2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том числе субсидии из областного бюджета на финансовое обеспечение дорожной деятельности в отношении автомобильных дорог общего пользования всего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26 418,0  </w:t>
      </w:r>
      <w:r>
        <w:rPr>
          <w:rFonts w:cs="Times New Roman" w:ascii="Times New Roman" w:hAnsi="Times New Roman"/>
          <w:iCs/>
          <w:sz w:val="28"/>
          <w:szCs w:val="28"/>
        </w:rPr>
        <w:t>тыс. руб.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8 год – 0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0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5 218,2 </w:t>
      </w:r>
      <w:r>
        <w:rPr>
          <w:rFonts w:eastAsia="Calibri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>21 262,8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0,0 </w:t>
      </w:r>
      <w:r>
        <w:rPr>
          <w:rFonts w:eastAsia="Calibri" w:cs="Times New Roman" w:ascii="Times New Roman" w:hAnsi="Times New Roman"/>
          <w:sz w:val="28"/>
          <w:szCs w:val="28"/>
        </w:rPr>
        <w:t>тыс. руб.;</w:t>
      </w:r>
    </w:p>
    <w:p>
      <w:pPr>
        <w:pStyle w:val="Style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3 год – 0,0 тыс. руб.</w:t>
      </w:r>
    </w:p>
    <w:p>
      <w:pPr>
        <w:pStyle w:val="Style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5.Основные меры правового регулирования  в сфере реализации </w:t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napToGrid w:val="false"/>
        <w:spacing w:lineRule="auto" w:line="240" w:before="0" w:after="0"/>
        <w:ind w:left="298" w:hanging="0"/>
        <w:jc w:val="both"/>
        <w:rPr>
          <w:rFonts w:ascii="Times New Roman" w:hAnsi="Times New Roman" w:eastAsia="Calibri" w:cs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Calibri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едеральный закон от 06.10.2003 № 131–ФЗ «Об общих принципах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местного самоуправления в Российской Федерации»;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8.11.2007 № 257-ФЗ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0.12.1995 №196-ФЗ «О безопасности дорожного движения»;</w:t>
      </w:r>
    </w:p>
    <w:p>
      <w:pPr>
        <w:pStyle w:val="Normal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Екимовичского сельского поселения Рославльского района Смоленской области от 14.11.2013 №34 «О муниципальном дорожном фонде Екимовичского сельского поселения Рославльского района Смоленской области».           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Применение мер регулирования органами местного самоуправления 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регулирования в сфере реализации данной муниципальной программы не предусмотрены.</w:t>
      </w:r>
    </w:p>
    <w:sectPr>
      <w:headerReference w:type="default" r:id="rId2"/>
      <w:type w:val="nextPage"/>
      <w:pgSz w:w="11906" w:h="16838"/>
      <w:pgMar w:left="1134" w:right="794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413" w:before="1140" w:after="0"/>
      <w:ind w:hanging="2220"/>
    </w:pPr>
    <w:rPr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29:00Z</dcterms:created>
  <dc:creator>oster</dc:creator>
  <dc:description/>
  <cp:keywords/>
  <dc:language>en-US</dc:language>
  <cp:lastModifiedBy>1</cp:lastModifiedBy>
  <cp:lastPrinted>2021-11-24T17:36:00Z</cp:lastPrinted>
  <dcterms:modified xsi:type="dcterms:W3CDTF">2021-11-24T14:04:00Z</dcterms:modified>
  <cp:revision>30</cp:revision>
  <dc:subject/>
  <dc:title/>
</cp:coreProperties>
</file>